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Alaska State Legislature</w:t>
      </w:r>
    </w:p>
    <w:p>
      <w:pPr>
        <w:pStyle w:val="Normal"/>
        <w:jc w:val="center"/>
        <w:rPr>
          <w:sz w:val="28"/>
        </w:rPr>
      </w:pPr>
      <w:r>
        <w:rPr>
          <w:sz w:val="28"/>
        </w:rPr>
      </w:r>
    </w:p>
    <w:p>
      <w:pPr>
        <w:pStyle w:val="Normal"/>
        <w:jc w:val="center"/>
        <w:rPr>
          <w:b/>
          <w:b/>
          <w:sz w:val="24"/>
        </w:rPr>
      </w:pPr>
      <w:r>
        <w:rPr>
          <w:b/>
          <w:sz w:val="24"/>
        </w:rPr>
        <w:t>Select Committee on</w:t>
      </w:r>
    </w:p>
    <w:p>
      <w:pPr>
        <w:pStyle w:val="Normal"/>
        <w:jc w:val="center"/>
        <w:rPr>
          <w:b/>
          <w:b/>
          <w:sz w:val="24"/>
        </w:rPr>
      </w:pPr>
      <w:r>
        <w:rPr>
          <w:b/>
          <w:sz w:val="24"/>
        </w:rPr>
        <w:t>Legislative Ethics</w:t>
      </w:r>
    </w:p>
    <w:p>
      <w:pPr>
        <w:pStyle w:val="Normal"/>
        <w:jc w:val="center"/>
        <w:rPr>
          <w:b/>
          <w:b/>
          <w:sz w:val="24"/>
        </w:rPr>
      </w:pPr>
      <w:r>
        <w:rPr>
          <w:b/>
          <w:sz w:val="24"/>
        </w:rPr>
      </w:r>
    </w:p>
    <w:p>
      <w:pPr>
        <w:pStyle w:val="Normal"/>
        <w:rPr/>
      </w:pPr>
      <w:r>
        <w:rPr/>
        <w:t>716 W. 4th, Suite 230</w:t>
        <w:tab/>
        <w:tab/>
        <w:tab/>
        <w:tab/>
        <w:tab/>
        <w:tab/>
        <w:tab/>
        <w:t>Mailing Address:</w:t>
      </w:r>
    </w:p>
    <w:p>
      <w:pPr>
        <w:pStyle w:val="Normal"/>
        <w:rPr/>
      </w:pPr>
      <w:r>
        <w:rPr/>
        <w:t>Anchorage AK 99501-2133</w:t>
        <w:tab/>
        <w:tab/>
        <w:tab/>
        <w:tab/>
        <w:tab/>
        <w:tab/>
        <w:t>P.O. Box 101468</w:t>
      </w:r>
    </w:p>
    <w:p>
      <w:pPr>
        <w:pStyle w:val="Normal"/>
        <w:rPr/>
      </w:pPr>
      <w:r>
        <w:rPr/>
        <w:t>(907) 269-0150</w:t>
        <w:tab/>
        <w:tab/>
        <w:tab/>
        <w:tab/>
        <w:tab/>
        <w:tab/>
        <w:tab/>
        <w:tab/>
        <w:t>Anchorage,   AK.</w:t>
      </w:r>
    </w:p>
    <w:p>
      <w:pPr>
        <w:pStyle w:val="Normal"/>
        <w:rPr/>
      </w:pPr>
      <w:r>
        <w:rPr/>
        <w:t>FAX:  269-0152</w:t>
        <w:tab/>
        <w:tab/>
        <w:tab/>
        <w:tab/>
        <w:tab/>
        <w:tab/>
        <w:tab/>
        <w:tab/>
        <w:t>99510 - 1468</w:t>
      </w:r>
    </w:p>
    <w:p>
      <w:pPr>
        <w:pStyle w:val="Normal"/>
        <w:ind w:right="-900" w:hanging="0"/>
        <w:rPr>
          <w:sz w:val="24"/>
        </w:rPr>
      </w:pPr>
      <w:r>
        <w:rPr>
          <w:sz w:val="24"/>
        </w:rPr>
      </w:r>
    </w:p>
    <w:p>
      <w:pPr>
        <w:pStyle w:val="Normal"/>
        <w:ind w:right="-900" w:hanging="0"/>
        <w:rPr>
          <w:sz w:val="24"/>
        </w:rPr>
      </w:pPr>
      <w:r>
        <w:rPr>
          <w:sz w:val="24"/>
        </w:rPr>
      </w:r>
    </w:p>
    <w:p>
      <w:pPr>
        <w:pStyle w:val="Heading3"/>
        <w:ind w:right="-900" w:hanging="0"/>
        <w:rPr/>
      </w:pPr>
      <w:r>
        <w:rPr/>
        <w:t>MINUTES from September 27, 2005</w:t>
      </w:r>
    </w:p>
    <w:p>
      <w:pPr>
        <w:pStyle w:val="Normal"/>
        <w:ind w:right="-900" w:hanging="0"/>
        <w:jc w:val="center"/>
        <w:rPr>
          <w:b/>
          <w:b/>
          <w:bCs/>
          <w:sz w:val="24"/>
        </w:rPr>
      </w:pPr>
      <w:r>
        <w:rPr>
          <w:b/>
          <w:bCs/>
          <w:sz w:val="24"/>
        </w:rPr>
        <w:t>FULL COMMITTEE MEETING</w:t>
      </w:r>
    </w:p>
    <w:p>
      <w:pPr>
        <w:pStyle w:val="Normal"/>
        <w:ind w:right="-900" w:hanging="0"/>
        <w:jc w:val="center"/>
        <w:rPr/>
      </w:pPr>
      <w:r>
        <w:rPr>
          <w:b/>
          <w:bCs/>
          <w:sz w:val="24"/>
        </w:rPr>
        <w:t>Anchorage LIO, 2</w:t>
      </w:r>
      <w:r>
        <w:rPr>
          <w:b/>
          <w:bCs/>
          <w:sz w:val="24"/>
          <w:vertAlign w:val="superscript"/>
        </w:rPr>
        <w:t>nd</w:t>
      </w:r>
      <w:r>
        <w:rPr>
          <w:b/>
          <w:bCs/>
          <w:sz w:val="24"/>
        </w:rPr>
        <w:t xml:space="preserve"> Floor Conference Room  </w:t>
      </w:r>
    </w:p>
    <w:p>
      <w:pPr>
        <w:pStyle w:val="Normal"/>
        <w:ind w:right="-900" w:hanging="0"/>
        <w:rPr>
          <w:b/>
          <w:b/>
          <w:bCs/>
          <w:sz w:val="24"/>
        </w:rPr>
      </w:pPr>
      <w:r>
        <w:rPr>
          <w:b/>
          <w:bCs/>
          <w:sz w:val="24"/>
        </w:rPr>
      </w:r>
    </w:p>
    <w:p>
      <w:pPr>
        <w:pStyle w:val="Normal"/>
        <w:ind w:right="-900" w:hanging="0"/>
        <w:rPr/>
      </w:pPr>
      <w:r>
        <w:rPr>
          <w:b/>
          <w:bCs/>
          <w:sz w:val="24"/>
        </w:rPr>
        <w:t xml:space="preserve">1.  </w:t>
      </w:r>
      <w:r>
        <w:rPr>
          <w:b/>
          <w:bCs/>
          <w:caps/>
          <w:sz w:val="24"/>
        </w:rPr>
        <w:t>Call the Meeting to Order</w:t>
      </w:r>
      <w:r>
        <w:rPr>
          <w:b/>
          <w:bCs/>
          <w:sz w:val="24"/>
        </w:rPr>
        <w:t xml:space="preserve">:  </w:t>
      </w:r>
      <w:r>
        <w:rPr>
          <w:sz w:val="24"/>
        </w:rPr>
        <w:t>The meeting was called to order at 9:36 a.m. by Chair Herman Walker Jr.  Members present:  Senator Hollis French, Senator Ben Stevens, Representative Bruce Weyhrauch, Representative Max Gruenberg (joined the meeting at 9:39 a.m.), Conner Thomas, Skip Cook (joined the meeting at 9:39 a.m.), Marianne Stillner, Ann Rabinowitz and Herman Walker Jr.   Staff present:  Joyce Anderson.</w:t>
        <w:br/>
        <w:t xml:space="preserve"> </w:t>
      </w:r>
    </w:p>
    <w:p>
      <w:pPr>
        <w:pStyle w:val="Normal"/>
        <w:ind w:right="-900" w:hanging="0"/>
        <w:rPr/>
      </w:pPr>
      <w:r>
        <w:rPr>
          <w:b/>
          <w:bCs/>
          <w:sz w:val="24"/>
        </w:rPr>
        <w:t xml:space="preserve">2.   </w:t>
      </w:r>
      <w:r>
        <w:rPr>
          <w:b/>
          <w:bCs/>
          <w:caps/>
          <w:sz w:val="24"/>
        </w:rPr>
        <w:t>Approval of Agenda</w:t>
      </w:r>
      <w:r>
        <w:rPr>
          <w:b/>
          <w:bCs/>
          <w:sz w:val="24"/>
        </w:rPr>
        <w:t xml:space="preserve">:  </w:t>
      </w:r>
      <w:r>
        <w:rPr>
          <w:sz w:val="24"/>
        </w:rPr>
        <w:t>Representative Weyhrauch made a motion to approve the agenda.  Hearing no objections, agenda approved.</w:t>
      </w:r>
    </w:p>
    <w:p>
      <w:pPr>
        <w:pStyle w:val="Normal"/>
        <w:ind w:right="-900" w:hanging="0"/>
        <w:rPr>
          <w:b/>
          <w:b/>
          <w:bCs/>
          <w:sz w:val="24"/>
        </w:rPr>
      </w:pPr>
      <w:r>
        <w:rPr>
          <w:b/>
          <w:bCs/>
          <w:sz w:val="24"/>
        </w:rPr>
      </w:r>
    </w:p>
    <w:p>
      <w:pPr>
        <w:pStyle w:val="Normal"/>
        <w:ind w:right="-900" w:hanging="0"/>
        <w:rPr/>
      </w:pPr>
      <w:r>
        <w:rPr>
          <w:b/>
          <w:bCs/>
          <w:sz w:val="24"/>
        </w:rPr>
        <w:t xml:space="preserve">3.  </w:t>
      </w:r>
      <w:r>
        <w:rPr>
          <w:b/>
          <w:bCs/>
          <w:caps/>
          <w:sz w:val="24"/>
        </w:rPr>
        <w:t>Approval of Minutes</w:t>
      </w:r>
      <w:r>
        <w:rPr>
          <w:b/>
          <w:bCs/>
          <w:sz w:val="24"/>
        </w:rPr>
        <w:t xml:space="preserve">:  </w:t>
      </w:r>
      <w:r>
        <w:rPr>
          <w:sz w:val="24"/>
        </w:rPr>
        <w:t xml:space="preserve">Representative Weyhrauch made a motion to approve the minutes of the June 30, 2005 meeting.  Hearing no objections, motion approved.  Representative Weyhrauch made a motion to approve the June 30, 2005 House Subcommittee minutes.  Hearing no objection, motion approved.  </w:t>
        <w:br/>
      </w:r>
    </w:p>
    <w:p>
      <w:pPr>
        <w:pStyle w:val="Normal"/>
        <w:ind w:right="-900" w:hanging="0"/>
        <w:rPr/>
      </w:pPr>
      <w:r>
        <w:rPr>
          <w:b/>
          <w:bCs/>
          <w:sz w:val="24"/>
        </w:rPr>
        <w:t xml:space="preserve">4.  </w:t>
      </w:r>
      <w:r>
        <w:rPr>
          <w:b/>
          <w:bCs/>
          <w:caps/>
          <w:sz w:val="24"/>
        </w:rPr>
        <w:t>Public Comment</w:t>
      </w:r>
      <w:r>
        <w:rPr>
          <w:b/>
          <w:bCs/>
          <w:sz w:val="24"/>
        </w:rPr>
        <w:t xml:space="preserve">:  </w:t>
      </w:r>
      <w:r>
        <w:rPr>
          <w:sz w:val="24"/>
        </w:rPr>
        <w:t>None.</w:t>
        <w:br/>
        <w:br/>
      </w:r>
      <w:r>
        <w:rPr>
          <w:b/>
          <w:bCs/>
          <w:sz w:val="24"/>
        </w:rPr>
        <w:t xml:space="preserve">5.  </w:t>
      </w:r>
      <w:r>
        <w:rPr>
          <w:b/>
          <w:bCs/>
          <w:caps/>
          <w:sz w:val="24"/>
        </w:rPr>
        <w:t>Chair/Staff Report</w:t>
      </w:r>
      <w:r>
        <w:rPr>
          <w:b/>
          <w:bCs/>
          <w:sz w:val="24"/>
        </w:rPr>
        <w:t xml:space="preserve">:  </w:t>
      </w:r>
      <w:r>
        <w:rPr>
          <w:b/>
          <w:bCs/>
        </w:rPr>
        <w:t xml:space="preserve">  </w:t>
        <w:br/>
      </w:r>
      <w:r>
        <w:rPr>
          <w:b/>
          <w:bCs/>
          <w:sz w:val="24"/>
        </w:rPr>
        <w:t xml:space="preserve">a.  Update on Legislative Budget and Audit auditors’ ethics training:  </w:t>
      </w:r>
      <w:r>
        <w:rPr>
          <w:sz w:val="24"/>
        </w:rPr>
        <w:t>Staff trained 28 Legislative Budget and Audit auditors on August 17 in Juneau.  Training had not been conducted since 1999 for the auditors.  Attendees had many questions.  The training was very successful.</w:t>
        <w:br/>
      </w:r>
      <w:r>
        <w:rPr>
          <w:b/>
          <w:bCs/>
          <w:sz w:val="24"/>
        </w:rPr>
        <w:t xml:space="preserve">b.  Disclosures:  </w:t>
      </w:r>
      <w:r>
        <w:rPr>
          <w:sz w:val="24"/>
        </w:rPr>
        <w:t>Committee members received a listing of disclosures from January to September 15, 2005.  One late disclosure was received.  Senator Ralph Seekins was fined $10 and paid his fine.  This was his third late disclosure.</w:t>
        <w:br/>
      </w:r>
      <w:r>
        <w:rPr>
          <w:b/>
          <w:bCs/>
          <w:sz w:val="24"/>
        </w:rPr>
        <w:t xml:space="preserve">c.  Informal Advice Report:  </w:t>
      </w:r>
      <w:r>
        <w:rPr>
          <w:sz w:val="24"/>
        </w:rPr>
        <w:t>Staff reported the informal advice Staff Report covered the period May 11, 2005 through September 15, 2005.  There were no questions by committee members.  The report will placed on file for future reference.</w:t>
        <w:br/>
        <w:br/>
      </w:r>
      <w:r>
        <w:rPr>
          <w:b/>
          <w:bCs/>
          <w:sz w:val="24"/>
        </w:rPr>
        <w:t>6</w:t>
      </w:r>
      <w:r>
        <w:rPr>
          <w:b/>
          <w:bCs/>
          <w:caps/>
          <w:sz w:val="24"/>
        </w:rPr>
        <w:t>.</w:t>
      </w:r>
      <w:r>
        <w:rPr>
          <w:caps/>
          <w:sz w:val="24"/>
        </w:rPr>
        <w:t xml:space="preserve">  </w:t>
      </w:r>
      <w:r>
        <w:rPr>
          <w:b/>
          <w:bCs/>
          <w:caps/>
          <w:sz w:val="24"/>
        </w:rPr>
        <w:t>Legislation</w:t>
      </w:r>
      <w:r>
        <w:rPr>
          <w:b/>
          <w:bCs/>
          <w:sz w:val="24"/>
        </w:rPr>
        <w:br/>
        <w:t>a.  SB 187 Legislative Ethics; Open meetings</w:t>
      </w:r>
      <w:r>
        <w:rPr>
          <w:sz w:val="24"/>
        </w:rPr>
        <w:br/>
        <w:t>Chair Walker informed committee members the purpose today is to review SB 187 and offer suggestions to the legislature to improve the bill and inform the legislature if the committee has concerns about any sections of the bill and to make it as clear as possible for the ethics committee and those covered by the ethics code as well as the public.</w:t>
        <w:br/>
        <w:br/>
      </w:r>
      <w:r>
        <w:rPr>
          <w:b/>
          <w:bCs/>
          <w:sz w:val="24"/>
        </w:rPr>
        <w:t>Section 1.</w:t>
      </w:r>
      <w:r>
        <w:rPr>
          <w:sz w:val="24"/>
        </w:rPr>
        <w:t xml:space="preserve">  </w:t>
      </w:r>
      <w:r>
        <w:rPr>
          <w:b/>
          <w:bCs/>
          <w:sz w:val="24"/>
        </w:rPr>
        <w:t xml:space="preserve">AS 24.60.020(b)  Applicability; relationship to common law and other laws.   </w:t>
      </w:r>
      <w:r>
        <w:rPr>
          <w:sz w:val="24"/>
        </w:rPr>
        <w:t xml:space="preserve">Chair Walker indicated a legal opinion requested by the committee is in the packet.  Legal opinion dated September 21, 2005 prepared by Brent Cole, the committee’s outside legal counsel, stated the Uniform Rules supersede the ethics statute in procedural matters but not substantive matters.  There is some gray area such as in an open meetings issue, which is conduct, described in the ethics code.  </w:t>
        <w:br/>
        <w:br/>
        <w:t xml:space="preserve">Senator Seekins was on line in Fairbanks and talked about the Uniform Rules and Mason’s Manual of Legislative Procedure.  Member Cook responded to Senator Seekins by reading page 4 of the opinion, </w:t>
        <w:br/>
        <w:tab/>
        <w:t>“… there is a substantial “gray area” where the Uniform Rules are either ambiguous or so broad that they leave substantial room for interpretation.  The issue is then whether or not the Committee has the power or the duty to interpret the Uniform Rules.  It is our opinion that the Committee does not have such power.”</w:t>
        <w:br/>
        <w:br/>
        <w:t>Representative Gruenberg asked Senator Seekins if he had any legal opinions from his research on SB 187.  Senator Seekins responded no but he will be asking for legal opinions from LAA Legal and also indicated he had stated this during one of his committee hearings on SB 187 as well.  He will provide his research to the committee.</w:t>
        <w:br/>
        <w:br/>
        <w:t>Representative Gruenberg questioned the language in Section 1 on line 10 and 11, “under art. II, sec. 12 Constitution of the State of Alaska.”  He indicated this language is not customary in drafting bills.  Senator Seekins stated he wanted the language in the bill because Section 12 points to the Uniform Rules.  Further, in the Uniform Rules, Mason Manual of Legislative Procedure is referenced and Section 4 gives a hierarchy of the rules of legislative procedure.  Hierarchy is as follows:  constitutional provisions and judicial decisions; adopted rules; custom, usage and precedent; statutory provisions; and adopted parliamentary authority and parliamentary law.</w:t>
      </w:r>
    </w:p>
    <w:p>
      <w:pPr>
        <w:pStyle w:val="BodyText2"/>
        <w:rPr/>
      </w:pPr>
      <w:r>
        <w:rPr/>
        <w:br/>
      </w:r>
      <w:r>
        <w:rPr>
          <w:u w:val="none"/>
        </w:rPr>
        <w:t>There were no changes suggested for Section 1 of SB 187.</w:t>
        <w:br/>
        <w:br/>
      </w:r>
      <w:r>
        <w:rPr>
          <w:b/>
          <w:bCs/>
          <w:u w:val="none"/>
        </w:rPr>
        <w:t>Section 2.  AS 24.60.037(e)</w:t>
      </w:r>
      <w:r>
        <w:rPr>
          <w:u w:val="none"/>
        </w:rPr>
        <w:t xml:space="preserve"> </w:t>
      </w:r>
      <w:r>
        <w:rPr>
          <w:b/>
          <w:bCs/>
          <w:u w:val="none"/>
        </w:rPr>
        <w:t xml:space="preserve"> Open meetings principles and guidelines.</w:t>
      </w:r>
      <w:r>
        <w:rPr>
          <w:b/>
          <w:bCs/>
        </w:rPr>
        <w:t xml:space="preserve">  </w:t>
        <w:br/>
      </w:r>
      <w:r>
        <w:rPr>
          <w:u w:val="none"/>
        </w:rPr>
        <w:t>No discussion.</w:t>
        <w:br/>
      </w:r>
      <w:r>
        <w:rPr/>
        <w:br/>
      </w:r>
      <w:r>
        <w:rPr>
          <w:b/>
          <w:bCs/>
          <w:u w:val="none"/>
        </w:rPr>
        <w:t>Section 3.  AS 24.60.060  Confidential information.</w:t>
      </w:r>
      <w:r>
        <w:rPr>
          <w:u w:val="none"/>
        </w:rPr>
        <w:t xml:space="preserve">  </w:t>
        <w:br/>
        <w:t xml:space="preserve">Chair Walker asked Brent Cole to explain his legal opinion dated September 21, 2005 regarding the constitutionality of imposing a penalty for disclosure of filing an ethics complaint.  He indicated there is only one case nationwide that upheld the constitutionality of what is being proposed in Section 3 of SB 187; Kamasinski v. Judicial Review Council.  All other cases ruled a penalty for filing an ethics complaint is a violation of our constitutional freedom of free speech.  Case law across the country applied to politicians, judges, and people in the public and the cases state more information is better than less.  The Supreme Court of the State of Alaska has not addressed this issue but Mr. Cole indicated he felt comfortable that our supreme court would issue a decision similar to decisions issued by the majority of the country.  </w:t>
        <w:br/>
        <w:br/>
        <w:t>He stated a civil fine would be looked at similar to being charged with a crime.  It would not be so much the nature of the punishment but the fact that a person is being punished for speaking out.   Representative Weyhrauch asked Mr. Cole if in these cases the states had a strong right to privacy as in the constitution of the State of Alaska.   Mr. Cole answered that he did not research this aspect but believes the state of Connecticut might have a similar article in their constitution.  Mr. Cole pointed out the U.S. constitution rules over a state’s constitution.</w:t>
        <w:br/>
        <w:br/>
        <w:t xml:space="preserve">Senator Seekins stated he modeled this section of SB 187 from State of Oklahoma statutory language.  Mr. Cole indicated that Oklahoma has not addressed this issue in court yet.  Disclosure of information is better than prohibiting disclosure.  </w:t>
        <w:br/>
        <w:br/>
        <w:t>Senator French stated this section of the bill was debated quite extensively in committee and also on the Senate floor.  He read from page 5 of Mr. Cole’s letter,</w:t>
        <w:br/>
        <w:tab/>
        <w:t xml:space="preserve">“”[It] is a fundamental assumption of our system of government that the public’s confidence in its elected officials is best maintained not by shielding them from public criticism but by welcoming it.”  </w:t>
        <w:br/>
        <w:br/>
        <w:t xml:space="preserve">Representative Weyhrauch asked why we are holding ethics complaints in a confidential setting instead of in a public manner.   Senator French stated we should be focus on  Section 3 of the bill at this meeting.  Member Cook then asked if legislative employees would fall within this context.  </w:t>
        <w:br/>
        <w:br/>
        <w:t xml:space="preserve">Representative Gruenberg asked Senator Seekins if he had any legal opinions on this issue.  Senator Seekins stated he did not but that there were extensive discussions at committee meetings and on the Senate floor.  Senator Seekins did have some oral discussions with Tam Cook, Director of LAA Legal, and she indicated there were some gray areas but without researching it further she felt there were enough duplicates in other systems in the law.  She didn’t raise any flags but raised the possibility there could be challenges.  Senator Seekins stated his intent was to bring the complainant to the same level of confidentiality as members of the ethics committee.  </w:t>
        <w:br/>
        <w:br/>
        <w:t>Chair Walker pointed out to the committee AS 11.56.805 False Accusations to the Ethics Committee already finds that a person commits the crime of false accusation if the person knowingly or intentionally initiates a false complaint with the committee.  The person is guilty of a class A misdemeanor.  He then asked Senator Seekins why this statute would not address his concerns.  Senator Seekins had left the meeting.</w:t>
        <w:br/>
        <w:br/>
        <w:t xml:space="preserve">Member Cook also pointed out that the person filing a complaint may talk to his wife or neighbor or seek advice from someone else and if Section 3 passes, all the individuals would be subject to the civil penalty of $5000.  He feels this section would totally compress complaints.  Representative Weyhrauch agreed with Member Cook.  </w:t>
        <w:br/>
        <w:br/>
        <w:t xml:space="preserve">Representative Gruenberg questioned Section 3 AS 24.60.060(e) where the attorney general is responsible for enforcing the penalty. The AG is under the executive branch and would be enforcing a legislative branch issue.  Does that present a separation of powers issue?  Mr. Cole indicated that this scenario does happen occasionally.  </w:t>
        <w:br/>
        <w:br/>
        <w:t xml:space="preserve">Chair Walker asked the committee for suggested language changes or deletions to this section of the bill.  Member Thomas made a motion to accept the “Discussion” section of staff analysis prepared September 2005 which reads: </w:t>
        <w:br/>
      </w:r>
      <w:r>
        <w:rPr>
          <w:i/>
          <w:iCs/>
          <w:u w:val="none"/>
        </w:rPr>
        <w:t>”</w:t>
      </w:r>
      <w:r>
        <w:rPr>
          <w:i/>
          <w:iCs/>
        </w:rPr>
        <w:t>Discussion</w:t>
      </w:r>
      <w:r>
        <w:rPr>
          <w:i/>
          <w:iCs/>
          <w:u w:val="none"/>
        </w:rPr>
        <w:t>:  Ethics Committee requested a legal opinion on the constitutionality of imposing a penalty for release of complaint information.  See attached.  Also see new subsection (s) of the bill, lines 1-7.</w:t>
      </w:r>
    </w:p>
    <w:p>
      <w:pPr>
        <w:pStyle w:val="BodyText2"/>
        <w:rPr>
          <w:i/>
          <w:i/>
          <w:iCs/>
          <w:u w:val="none"/>
        </w:rPr>
      </w:pPr>
      <w:r>
        <w:rPr>
          <w:i/>
          <w:iCs/>
          <w:u w:val="none"/>
        </w:rPr>
        <w:t>FYI:  Legislation passed in 2004 requires the committee to dismiss a complaint if the complainant made the complaint public.  Dismissal of a complaint did not affect the right of the committee or any other person to initiate a complaint based on the same factual allegations.  The committee was comfortable with this legislation and worked with the House to formulate the language.  SB 187 deletes this language in sec. 14.”</w:t>
      </w:r>
    </w:p>
    <w:p>
      <w:pPr>
        <w:pStyle w:val="Normal"/>
        <w:ind w:right="-900" w:hanging="0"/>
        <w:rPr/>
      </w:pPr>
      <w:r>
        <w:rPr/>
        <w:tab/>
      </w:r>
      <w:r>
        <w:rPr>
          <w:sz w:val="24"/>
        </w:rPr>
        <w:br/>
        <w:t xml:space="preserve">Representative Weyhrauch further added to the motion to forward the entire analysis prepared by staff.   </w:t>
        <w:br/>
        <w:br/>
        <w:t>Representative Gruenberg asked the committee to defer the motion until Ms. Cook has had a chance to review the legal opinion from Mr. Cole.</w:t>
      </w:r>
    </w:p>
    <w:p>
      <w:pPr>
        <w:pStyle w:val="Normal"/>
        <w:ind w:right="-900" w:hanging="0"/>
        <w:rPr>
          <w:sz w:val="24"/>
        </w:rPr>
      </w:pPr>
      <w:r>
        <w:rPr>
          <w:sz w:val="24"/>
        </w:rPr>
      </w:r>
    </w:p>
    <w:p>
      <w:pPr>
        <w:pStyle w:val="Normal"/>
        <w:ind w:right="-900" w:hanging="0"/>
        <w:rPr>
          <w:sz w:val="24"/>
        </w:rPr>
      </w:pPr>
      <w:r>
        <w:rPr>
          <w:sz w:val="24"/>
        </w:rPr>
        <w:t>Member Cook pointed out Section 3 of the bill mentions AS 24.60.170(s) which is the new language addressing confidentiality.  If it is unconstitutional to prevent someone from disclosing a complaint then AS 24.60.170(s) also needs to be reviewed with this issue in mind.</w:t>
      </w:r>
    </w:p>
    <w:p>
      <w:pPr>
        <w:pStyle w:val="Normal"/>
        <w:ind w:right="-900" w:hanging="0"/>
        <w:rPr>
          <w:sz w:val="24"/>
        </w:rPr>
      </w:pPr>
      <w:r>
        <w:rPr>
          <w:sz w:val="24"/>
        </w:rPr>
      </w:r>
    </w:p>
    <w:p>
      <w:pPr>
        <w:pStyle w:val="Normal"/>
        <w:ind w:right="-900" w:hanging="0"/>
        <w:rPr>
          <w:sz w:val="24"/>
        </w:rPr>
      </w:pPr>
      <w:r>
        <w:rPr>
          <w:sz w:val="24"/>
        </w:rPr>
        <w:t>Chair Walker tabled the motion until Ms. Cook has had a chance to review the constitutional legal opinion.  Representative Gruenberg suggested the committee table the motion until Ms. Cook had had a chance to review all three legal opinions included in the committee packet.  Chair Walker agreed.  Senator French noted to the committee that he had requested a legal opinion late in the last session about this issue.  Representative Gruenberg asked that Ms. Cook also have this opinion ready for discussion as Senator French agreed to release the opinion.</w:t>
      </w:r>
    </w:p>
    <w:p>
      <w:pPr>
        <w:pStyle w:val="Normal"/>
        <w:ind w:right="-900" w:hanging="0"/>
        <w:rPr>
          <w:sz w:val="24"/>
        </w:rPr>
      </w:pPr>
      <w:r>
        <w:rPr>
          <w:sz w:val="24"/>
        </w:rPr>
      </w:r>
    </w:p>
    <w:p>
      <w:pPr>
        <w:pStyle w:val="Normal"/>
        <w:ind w:right="-900" w:hanging="0"/>
        <w:rPr>
          <w:sz w:val="24"/>
        </w:rPr>
      </w:pPr>
      <w:r>
        <w:rPr>
          <w:sz w:val="24"/>
        </w:rPr>
        <w:t xml:space="preserve">Senator Stevens questioned why the legal opinions issued by Mr. Cole and LAA Legal were not made public prior to the meeting.  Chair Walker stated he wanted the committee to have the opportunity to review the opinions prior to public release.   Our rules of procedure allow for any committee member to request that a document for the meeting be kept confidential until the meeting.  </w:t>
      </w:r>
    </w:p>
    <w:p>
      <w:pPr>
        <w:pStyle w:val="Normal"/>
        <w:ind w:right="-900" w:hanging="0"/>
        <w:rPr>
          <w:sz w:val="24"/>
        </w:rPr>
      </w:pPr>
      <w:r>
        <w:rPr>
          <w:sz w:val="24"/>
        </w:rPr>
      </w:r>
    </w:p>
    <w:p>
      <w:pPr>
        <w:pStyle w:val="BodyText3"/>
        <w:rPr/>
      </w:pPr>
      <w:r>
        <w:rPr/>
        <w:t>Section 4.  Select committee on legislative ethics.</w:t>
        <w:br/>
      </w:r>
      <w:r>
        <w:rPr>
          <w:b w:val="false"/>
          <w:bCs w:val="false"/>
        </w:rPr>
        <w:t xml:space="preserve">Representative Weyhrauch questioned the term ‘political party.’  This term is defined in AS 15.13.400 and does not include ‘undeclared’ or ‘nonpartisan.’  This particular part of AS 24.60.130(c) has not been amended in SB 187 but Representative Weyhrauch felt perhaps this section should also be clarified to include the term ‘undeclared’ as part of the composition of the committee.  </w:t>
        <w:br/>
        <w:br/>
        <w:t xml:space="preserve">No discussion of new language added to AS 24.60.130(c) requiring no more than one public member may be employed by the state or a political subdivision of the state.  AS 29.70.100 defines municipality and borough as a ‘political subdivision of the state.’    </w:t>
      </w:r>
    </w:p>
    <w:p>
      <w:pPr>
        <w:pStyle w:val="BodyText3"/>
        <w:rPr>
          <w:b w:val="false"/>
          <w:b w:val="false"/>
          <w:bCs w:val="false"/>
        </w:rPr>
      </w:pPr>
      <w:r>
        <w:rPr>
          <w:b w:val="false"/>
          <w:bCs w:val="false"/>
        </w:rPr>
      </w:r>
    </w:p>
    <w:p>
      <w:pPr>
        <w:pStyle w:val="BodyText3"/>
        <w:rPr/>
      </w:pPr>
      <w:r>
        <w:rPr/>
        <w:t>Section 5.  Select committee on legislative ethics.</w:t>
      </w:r>
    </w:p>
    <w:p>
      <w:pPr>
        <w:pStyle w:val="BodyText3"/>
        <w:rPr>
          <w:b w:val="false"/>
          <w:b w:val="false"/>
          <w:bCs w:val="false"/>
        </w:rPr>
      </w:pPr>
      <w:r>
        <w:rPr>
          <w:b w:val="false"/>
          <w:bCs w:val="false"/>
        </w:rPr>
        <w:t xml:space="preserve">Member Cook raised the question of why there are alternates for legislative members and not for public members.  Further if alternates were able to enter into the committee discussion with the already large group – nine members – it would be very unwieldy.  Representative Weyhrauch stated this new section would address the situation when both the regular and alternate member was the subject of a complaint.  Ms. Anderson pointed out that legislation in 2004 introduced by Representative Rokeberg resolved the above situation by allowing the House Speaker or the Senate President to appoint a member to sit in on the complaint process.  Member Thomas stated the addition of these alternates could create problems in scheduling a meeting in addition to changing the statutory balance of the committee with five public members and four legislators.  Senator Stevens pointed out meetings held during session create conflicts for attendance of legislative members and this has also occurred during the interim.  Legislators communicate with each other and would be aware of issues.  Each legislative body should be equally represented and have two votes on the committee.  Member Thomas agreed with Senator Stevens in part but believes this new language goes beyond having an alternate attend a meeting in place of the regular member and allows the alternate to participate in the general discussion of the committee at any time.  Senator Stevens stated he believes Senator Seekins intent is to allow the alternate to be involved in discussions and deliberations and when the regular member is not able to vote the alternate member would be able to do so on an informed basis.  Member Cook stated he has no objection for the alternate to attend in place of the regular member but would have an objection to having the alternate present for the discussion and deliberation on all matters even when the regular member is present.  Representative Weyhrauch does not see the new language as a problem.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Representative Gruenberg moved to table Section 5 and obtain clarifying language addressing the concerns of the committee.  Hearing no objections, motion carried.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Senator Stevens further added he reads this section to mean when the regular member is absent.  However because there are several interpretations, perhaps the language needs to be clarified.    Senator Seekins reported to the committee on the intent of the language.  He looked at past attendance and realized legislative members were not always represented to the fullest.  His intent was to have the alternate to be present for discussions and deliberations in the event the regular member could not attend.  Member Thomas stated again his concern was exactly this reasoning.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The committee took a ten-minute recess.  </w:t>
      </w:r>
    </w:p>
    <w:p>
      <w:pPr>
        <w:pStyle w:val="BodyText3"/>
        <w:rPr>
          <w:b w:val="false"/>
          <w:b w:val="false"/>
          <w:bCs w:val="false"/>
        </w:rPr>
      </w:pPr>
      <w:r>
        <w:rPr>
          <w:b w:val="false"/>
          <w:bCs w:val="false"/>
        </w:rPr>
        <w:t>---------------------------------------------------</w:t>
      </w:r>
    </w:p>
    <w:p>
      <w:pPr>
        <w:pStyle w:val="BodyText3"/>
        <w:rPr/>
      </w:pPr>
      <w:r>
        <w:rPr/>
        <w:t>Continuation of Discussion - Section 3</w:t>
      </w:r>
      <w:r>
        <w:rPr>
          <w:b w:val="false"/>
          <w:bCs w:val="false"/>
        </w:rPr>
        <w:t xml:space="preserve">.  Ms. Cook was on teleconference to address Representative Gruenberg’s questions.  Ms. Cook stated Section 3 of SB 187 could create a substantial constitutional issue and she wasn’t sure what arguments could be mustered in support of public policy behind the penalty.  Litigation has been successful in other states.  Representative Weyhrauch asked if the legal opinion from LAA addressing a criminal penalty would also apply to a civil penalty.  Ms. Cook stated that yes it could.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Senator Seekins stated the new language in SB 187 does not prohibit a person from standing on a corner and waiving signs indicating a legislator is unethical and has done unethical things.  The language does prohibit a person who files a complaint, or is intending to file a complaint from making public this fact.  Senator Seekins then asked Ms. Cook if this still raises the same issue.  Ms. Cook stated if the court finds the violation chills the right to freedom of speech and to not be supportive of the benefit that is thought to be achieved by the particular provision, then yes.  In this case the public interest has to do with the protection of reputation.  A very narrow restriction may survive a court challenge such as only the fact the complaint has been filed.  Chair Walker stated the language as set out in SB 187 seems overly broad and not narrowly written.  Ms. Cook stated she finds it hard to construe the language to protect the person’s right to discuss behavior if that particular behavior was described in the complaint without violating the prohibition of confidentiality.  By simply filing a complaint have we placed a whole realm of information into a confidential category.  Chair Walker then asked about the new section of the bill, AS 24.60.170(s) and confidentiality, and wouldn’t that section open up a can of worms in this regard.  Ms. Cook agreed that a court could either construe a statute that looks overly narrow than it is drafted to save parts of it or look at it as being overly broad.  </w:t>
      </w:r>
    </w:p>
    <w:p>
      <w:pPr>
        <w:pStyle w:val="BodyText3"/>
        <w:rPr>
          <w:b w:val="false"/>
          <w:b w:val="false"/>
          <w:bCs w:val="false"/>
        </w:rPr>
      </w:pPr>
      <w:r>
        <w:rPr>
          <w:b w:val="false"/>
          <w:bCs w:val="false"/>
        </w:rPr>
      </w:r>
    </w:p>
    <w:p>
      <w:pPr>
        <w:pStyle w:val="BodyText3"/>
        <w:rPr>
          <w:b w:val="false"/>
          <w:b w:val="false"/>
          <w:bCs w:val="false"/>
        </w:rPr>
      </w:pPr>
      <w:r>
        <w:rPr>
          <w:b w:val="false"/>
          <w:bCs w:val="false"/>
        </w:rPr>
        <w:t>Representative Gruenberg suggested Mr. Cole and Ms. Cook review each other memos and let the committee know if they wish to add anything.</w:t>
      </w:r>
    </w:p>
    <w:p>
      <w:pPr>
        <w:pStyle w:val="BodyText3"/>
        <w:rPr>
          <w:b w:val="false"/>
          <w:b w:val="false"/>
          <w:bCs w:val="false"/>
        </w:rPr>
      </w:pPr>
      <w:r>
        <w:rPr>
          <w:b w:val="false"/>
          <w:bCs w:val="false"/>
        </w:rPr>
      </w:r>
    </w:p>
    <w:p>
      <w:pPr>
        <w:pStyle w:val="BodyText3"/>
        <w:rPr>
          <w:b w:val="false"/>
          <w:b w:val="false"/>
          <w:bCs w:val="false"/>
        </w:rPr>
      </w:pPr>
      <w:r>
        <w:rPr>
          <w:b w:val="false"/>
          <w:bCs w:val="false"/>
        </w:rPr>
        <w:t>Member Thomas restated his motion.  Chair Walker asked for discussion.  Representative Gruenberg asked the committee to table the motion until he has had time to review and conduct additional research on the subject.  Member Thomas agreed to table his motion until the next meeting.</w:t>
      </w:r>
    </w:p>
    <w:p>
      <w:pPr>
        <w:pStyle w:val="BodyText3"/>
        <w:rPr>
          <w:b w:val="false"/>
          <w:b w:val="false"/>
          <w:bCs w:val="false"/>
        </w:rPr>
      </w:pPr>
      <w:r>
        <w:rPr>
          <w:b w:val="false"/>
          <w:bCs w:val="false"/>
        </w:rPr>
        <w:t>----------------------------------------------------</w:t>
      </w:r>
    </w:p>
    <w:p>
      <w:pPr>
        <w:pStyle w:val="BodyText3"/>
        <w:rPr/>
      </w:pPr>
      <w:r>
        <w:rPr/>
        <w:t>Continuation of Discussion - Section 4</w:t>
      </w:r>
      <w:r>
        <w:rPr>
          <w:b w:val="false"/>
          <w:bCs w:val="false"/>
        </w:rPr>
        <w:t xml:space="preserve">.  Chair Walker asked Ms. Cook to explain her opinion from September 16, 2005 addressing what is the definition of independent contractor’ employed’ by the state or a political subdivision regarding section 4 of the bill.  Ms. Cook stated ‘employed’ would not include someone on a personal services contract.  No questions by the committee.  Representative Gruenberg voiced his objection about language in this section that requires the chief justice to select public members from a diversity of professions and geographic regions and hence places a restriction on his/her ability to choose the best candidates for the public member position.  </w:t>
      </w:r>
    </w:p>
    <w:p>
      <w:pPr>
        <w:pStyle w:val="BodyText3"/>
        <w:rPr/>
      </w:pPr>
      <w:r>
        <w:rPr/>
      </w:r>
    </w:p>
    <w:p>
      <w:pPr>
        <w:pStyle w:val="BodyText3"/>
        <w:rPr/>
      </w:pPr>
      <w:r>
        <w:rPr/>
        <w:t xml:space="preserve">Section 6.  Advisory opinions.  </w:t>
      </w:r>
    </w:p>
    <w:p>
      <w:pPr>
        <w:pStyle w:val="BodyText3"/>
        <w:rPr>
          <w:b w:val="false"/>
          <w:b w:val="false"/>
          <w:bCs w:val="false"/>
        </w:rPr>
      </w:pPr>
      <w:r>
        <w:rPr>
          <w:b w:val="false"/>
          <w:bCs w:val="false"/>
        </w:rPr>
        <w:t xml:space="preserve">Staff reviewed the process for advisory opinions.  Staff indicated she is not sure what Senator Seekins intent was in drafting the new language in Section 6 of SB 187.  Advisory opinions are used as precedent when informal advice is given and when new advisory opinions are issued.  AS 24.60.150(a)(2) states advisory opinions shall be publicly issued with sufficient deletions to prevent disclosing the identity of the persons involved in the decisions or opinions that have remained confidential.  Therefore confidentiality is already stipulated.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Representative Gruenberg questioned the present language in AS 24.60.160(b) which states an opinion is binding on the committee in any subsequent proceedings concerning the facts and circumstances of the particular case unless material facts were omitted or misstated.  He is concerned about the opinion being binding in any subsequent proceedings.  He may do some further research on this matter.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The discussion revolved around the use of the term ‘confidential’ in AS 24.60.160(b) in relation to advisory opinions.  Advisory opinions can be requested confidentially.  However, language in AS 24.60.150 requires the publication of semi-annual summaries of advisory opinions with sufficient deletions to prevent disclosing the identity of the persons involved.  Senator French asked what is the difference between an advisory opinion and a summary of an advisory opinion?  Staff reported that all advisory opinions have been released to the public and are published.  Further, staff reported all advisory opinions since 1993, the beginning of the committee, have been prepared in the format that does not identify the requestor or mention specific names, organizations, etc.  Staff speculates the first committee decided to prepare the advisory opinion in this format in order to satisfy the requirement in AS 24.60.150(a)(2).  Staff reemphasized the importance for advisory opinions to be public documents so they may be referenced in future advisory opinions and for reference when giving informal advice pursuant to AS 24.60.158.  Senator French asked if opinions requested in a confidential manner were then later released by written consent of the requestor.  Staff indicated no such record is on file in the office.   Staff also indicated there is no record on file of who requested an advisory opinion because those records are destroyed according to the department’s record retention policy.  Chair Walker stated AS 24.60.150(a)(2) does not specifically ask for a release by the requestor if the advisory opinion was confidential.  Senator French asked that he be provided with some examples of advisory opinions to review to help understand the issue.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Chair Walker suggested since the practice seems to be that advisory opinions are prepared with sufficient deletions language be drafted for the next meeting to reflect this practice and incorporate SB 187’s intent to include others named in the request as well.  Representative Gruenberg made a motion to this effect.  Staff will work with legal to draft language.  Representative Gruenberg suggested that perhaps the committee should have the authority to retain an opinion as confidential if they feel the circumstances may so dictate and asked staff to explore this idea.  </w:t>
      </w:r>
    </w:p>
    <w:p>
      <w:pPr>
        <w:pStyle w:val="BodyText3"/>
        <w:rPr>
          <w:b w:val="false"/>
          <w:b w:val="false"/>
          <w:bCs w:val="false"/>
        </w:rPr>
      </w:pPr>
      <w:r>
        <w:rPr>
          <w:b w:val="false"/>
          <w:bCs w:val="false"/>
        </w:rPr>
      </w:r>
    </w:p>
    <w:p>
      <w:pPr>
        <w:pStyle w:val="BodyText3"/>
        <w:rPr/>
      </w:pPr>
      <w:r>
        <w:rPr/>
        <w:t>Section 7. AS 24.60.170(c) Proceedings before the committee; limitations</w:t>
      </w:r>
    </w:p>
    <w:p>
      <w:pPr>
        <w:pStyle w:val="BodyText3"/>
        <w:rPr>
          <w:b w:val="false"/>
          <w:b w:val="false"/>
          <w:bCs w:val="false"/>
        </w:rPr>
      </w:pPr>
      <w:r>
        <w:rPr>
          <w:b w:val="false"/>
          <w:bCs w:val="false"/>
        </w:rPr>
        <w:t xml:space="preserve">Staff reviewed her sectional analysis of this section of the bill.  Representative Gruenberg asked staff to review the current sectional analysis with LAA Legal.  Representative Gruenberg also requested that staff obtained copies of the committee file for SB 187 from either Senator Seekins or the House State Affairs Committee.  The committee minutes will also be included in the packet for the next meeting.  </w:t>
        <w:br/>
        <w:br/>
        <w:t xml:space="preserve">Member Cook questioned to what extent the committee can hold confidential a complaint proceeding.  Member Cook would like to see how far the courts have gone in allowing ethics committee such as ours to hold confidential meetings on complaint issues.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Chair Walker asked the committee if they wished to table the rest of the bill until these questions are answered.  The rest of the bill addresses sections of the complaint process.  Representative Gruenberg asked if a conference call could be set up to discuss the confidentiality issue with possibly Mr. Cole and Ms. Cook prior to the next meeting.  Committee members would be welcome to attend.  Representative Gruenberg made a motion to this effect.  Hearing no objection, motion carried.  </w:t>
      </w:r>
    </w:p>
    <w:p>
      <w:pPr>
        <w:pStyle w:val="BodyText3"/>
        <w:rPr>
          <w:b w:val="false"/>
          <w:b w:val="false"/>
          <w:bCs w:val="false"/>
        </w:rPr>
      </w:pPr>
      <w:r>
        <w:rPr>
          <w:b w:val="false"/>
          <w:bCs w:val="false"/>
        </w:rPr>
      </w:r>
    </w:p>
    <w:p>
      <w:pPr>
        <w:pStyle w:val="BodyText3"/>
        <w:rPr/>
      </w:pPr>
      <w:r>
        <w:rPr/>
        <w:t>6.  LEGISLATION</w:t>
        <w:br/>
        <w:t>b.  Suggested technical changes to AS 24.60</w:t>
        <w:br/>
      </w:r>
      <w:r>
        <w:rPr>
          <w:b w:val="false"/>
          <w:bCs w:val="false"/>
        </w:rPr>
        <w:t>Staff explained the recommended technical changes to AS 24.60.</w:t>
      </w:r>
    </w:p>
    <w:p>
      <w:pPr>
        <w:pStyle w:val="BodyText3"/>
        <w:rPr/>
      </w:pPr>
      <w:r>
        <w:rPr/>
        <w:t>AS 24.60.040(a) Contracts or leases</w:t>
      </w:r>
      <w:r>
        <w:rPr>
          <w:b w:val="false"/>
          <w:bCs w:val="false"/>
        </w:rPr>
        <w:t>.  Add language stipulating the disclosure be forwarded to the respective house for inclusion in the legislative journal.  This section of the code was overlooked when language was added requiring other disclosures to be published.  Representative Gruenberg made a motion to approve the change.  Hearing no objections, motion carried.</w:t>
      </w:r>
    </w:p>
    <w:p>
      <w:pPr>
        <w:pStyle w:val="BodyText3"/>
        <w:rPr>
          <w:b w:val="false"/>
          <w:b w:val="false"/>
          <w:bCs w:val="false"/>
        </w:rPr>
      </w:pPr>
      <w:r>
        <w:rPr>
          <w:b w:val="false"/>
          <w:bCs w:val="false"/>
        </w:rPr>
      </w:r>
    </w:p>
    <w:p>
      <w:pPr>
        <w:pStyle w:val="BodyText3"/>
        <w:rPr/>
      </w:pPr>
      <w:r>
        <w:rPr/>
        <w:t>AS 24.60.050 State programs and loans</w:t>
      </w:r>
      <w:r>
        <w:rPr>
          <w:b w:val="false"/>
          <w:bCs w:val="false"/>
        </w:rPr>
        <w:t>.  Same reasoning as AS 24.60.040(a). Representative Gruenberg made a motion to approve the change.  Hearing no objections, motion carried.</w:t>
      </w:r>
    </w:p>
    <w:p>
      <w:pPr>
        <w:pStyle w:val="BodyText3"/>
        <w:rPr>
          <w:b w:val="false"/>
          <w:b w:val="false"/>
          <w:bCs w:val="false"/>
        </w:rPr>
      </w:pPr>
      <w:r>
        <w:rPr>
          <w:b w:val="false"/>
          <w:bCs w:val="false"/>
        </w:rPr>
      </w:r>
    </w:p>
    <w:p>
      <w:pPr>
        <w:pStyle w:val="BodyText3"/>
        <w:rPr/>
      </w:pPr>
      <w:r>
        <w:rPr/>
        <w:t>AS 24.60.080(c)(7) Gifts</w:t>
      </w:r>
      <w:r>
        <w:rPr>
          <w:b w:val="false"/>
          <w:bCs w:val="false"/>
        </w:rPr>
        <w:t>.  Office of Victims’ Rights should be added to the prohibition on welcome to Juneau gifts similar to the office of the ombudsman.  Representative Gruenberg made a motion to approve the change.  Hearing no objections, motion carried.</w:t>
      </w:r>
    </w:p>
    <w:p>
      <w:pPr>
        <w:pStyle w:val="BodyText3"/>
        <w:rPr>
          <w:b w:val="false"/>
          <w:b w:val="false"/>
          <w:bCs w:val="false"/>
        </w:rPr>
      </w:pPr>
      <w:r>
        <w:rPr>
          <w:b w:val="false"/>
          <w:bCs w:val="false"/>
        </w:rPr>
      </w:r>
    </w:p>
    <w:p>
      <w:pPr>
        <w:pStyle w:val="BodyText3"/>
        <w:rPr/>
      </w:pPr>
      <w:r>
        <w:rPr/>
        <w:t>AS 24.60.080(i)  Gifts</w:t>
      </w:r>
      <w:r>
        <w:rPr>
          <w:b w:val="false"/>
          <w:bCs w:val="false"/>
        </w:rPr>
        <w:t>.  Certain gifts received by family members must be disclosed.  Language in this section does not require publication in the legislative journal but past practice has been to have them published.  Representative Gruenberg made a motion to approve the change.  Hearing no objection, motion carried.</w:t>
      </w:r>
    </w:p>
    <w:p>
      <w:pPr>
        <w:pStyle w:val="BodyText3"/>
        <w:rPr>
          <w:b w:val="false"/>
          <w:b w:val="false"/>
          <w:bCs w:val="false"/>
        </w:rPr>
      </w:pPr>
      <w:r>
        <w:rPr>
          <w:b w:val="false"/>
          <w:bCs w:val="false"/>
        </w:rPr>
      </w:r>
    </w:p>
    <w:p>
      <w:pPr>
        <w:pStyle w:val="BodyText3"/>
        <w:rPr/>
      </w:pPr>
      <w:r>
        <w:rPr/>
        <w:t>AS 24.60.150(a)(2) Duties of the committee</w:t>
      </w:r>
      <w:r>
        <w:rPr>
          <w:b w:val="false"/>
          <w:bCs w:val="false"/>
        </w:rPr>
        <w:t>.  Public decisions have been published annually since 1999 and advisory opinions since 1995.  New language would require publication annually instead of semi-annually.  Staff reported advisory opinions are also sent out in the ethics newsletter and placed on the ethics website immediately.  Representative Gruenberg made a motion to accept the change.  Hearing no objections, motion carried.</w:t>
      </w:r>
    </w:p>
    <w:p>
      <w:pPr>
        <w:pStyle w:val="BodyText3"/>
        <w:rPr>
          <w:b w:val="false"/>
          <w:b w:val="false"/>
          <w:bCs w:val="false"/>
        </w:rPr>
      </w:pPr>
      <w:r>
        <w:rPr>
          <w:b w:val="false"/>
          <w:bCs w:val="false"/>
        </w:rPr>
      </w:r>
    </w:p>
    <w:p>
      <w:pPr>
        <w:pStyle w:val="BodyText3"/>
        <w:rPr/>
      </w:pPr>
      <w:r>
        <w:rPr/>
        <w:t>AS 24.60.170(b) Proceedings before the committee, limitations</w:t>
      </w:r>
      <w:r>
        <w:rPr>
          <w:b w:val="false"/>
          <w:bCs w:val="false"/>
        </w:rPr>
        <w:t xml:space="preserve">.  Suggested language would require a complaint be filed on the prescribed form.  Current language states a form will be supplied upon request.  Staff suggested the change because of the requirements in statute for submitting a complaint; notarized signature, statement of belief that a violation has been committed, only one subject named in the complaint, confidentiality and dismissal if complaint made public, and subject of the complaint may ask the complainant to testify as to the complainant’s belief that the subject of the complaint has violated this chapter.  Senator French stated his objection to having a required form.  He felt requiring a form could deter someone from filing a complaint.  No action taken. </w:t>
      </w:r>
    </w:p>
    <w:p>
      <w:pPr>
        <w:pStyle w:val="BodyText3"/>
        <w:rPr>
          <w:b w:val="false"/>
          <w:b w:val="false"/>
          <w:bCs w:val="false"/>
        </w:rPr>
      </w:pPr>
      <w:r>
        <w:rPr>
          <w:b w:val="false"/>
          <w:bCs w:val="false"/>
        </w:rPr>
      </w:r>
    </w:p>
    <w:p>
      <w:pPr>
        <w:pStyle w:val="BodyText3"/>
        <w:rPr/>
      </w:pPr>
      <w:r>
        <w:rPr/>
        <w:t>AS 24.60.176 Recommendations where violator is a legislative employee</w:t>
      </w:r>
      <w:r>
        <w:rPr>
          <w:b w:val="false"/>
          <w:bCs w:val="false"/>
        </w:rPr>
        <w:t>.  Office of Victims’ Rights was not added to this section when the office was created.   Language stipulates who is the appointing authority when an ethics complaint is filed.  Senator French made a motion to accept the change.  Hearing no objections, motion carried.</w:t>
      </w:r>
    </w:p>
    <w:p>
      <w:pPr>
        <w:pStyle w:val="BodyText3"/>
        <w:rPr>
          <w:b w:val="false"/>
          <w:b w:val="false"/>
          <w:bCs w:val="false"/>
        </w:rPr>
      </w:pPr>
      <w:r>
        <w:rPr>
          <w:b w:val="false"/>
          <w:bCs w:val="false"/>
        </w:rPr>
      </w:r>
    </w:p>
    <w:p>
      <w:pPr>
        <w:pStyle w:val="BodyText3"/>
        <w:rPr/>
      </w:pPr>
      <w:r>
        <w:rPr/>
        <w:t>AS 24.60.250 Effect of failure to file</w:t>
      </w:r>
      <w:r>
        <w:rPr>
          <w:b w:val="false"/>
          <w:bCs w:val="false"/>
        </w:rPr>
        <w:t>.  Define that the victims’ advocate is under the legislative council when failing or refusing to file a financial disclosure.  Senator French made a motion to accept the change.  Hearing no objections, motion carried.</w:t>
      </w:r>
    </w:p>
    <w:p>
      <w:pPr>
        <w:pStyle w:val="BodyText3"/>
        <w:rPr>
          <w:b w:val="false"/>
          <w:b w:val="false"/>
          <w:bCs w:val="false"/>
        </w:rPr>
      </w:pPr>
      <w:r>
        <w:rPr>
          <w:b w:val="false"/>
          <w:bCs w:val="false"/>
        </w:rPr>
      </w:r>
    </w:p>
    <w:p>
      <w:pPr>
        <w:pStyle w:val="BodyText3"/>
        <w:rPr>
          <w:b w:val="false"/>
          <w:b w:val="false"/>
          <w:bCs w:val="false"/>
        </w:rPr>
      </w:pPr>
      <w:r>
        <w:rPr>
          <w:b w:val="false"/>
          <w:bCs w:val="false"/>
        </w:rPr>
        <w:t>The committee requested staff to ask legal to prepare a draft bill with the recommended changes for review at the next meeting.</w:t>
      </w:r>
    </w:p>
    <w:p>
      <w:pPr>
        <w:pStyle w:val="BodyText3"/>
        <w:rPr>
          <w:b w:val="false"/>
          <w:b w:val="false"/>
          <w:bCs w:val="false"/>
        </w:rPr>
      </w:pPr>
      <w:r>
        <w:rPr>
          <w:b w:val="false"/>
          <w:bCs w:val="false"/>
        </w:rPr>
      </w:r>
    </w:p>
    <w:p>
      <w:pPr>
        <w:pStyle w:val="BodyText3"/>
        <w:rPr>
          <w:b w:val="false"/>
          <w:b w:val="false"/>
          <w:bCs w:val="false"/>
        </w:rPr>
      </w:pPr>
      <w:r>
        <w:rPr>
          <w:b w:val="false"/>
          <w:bCs w:val="false"/>
        </w:rPr>
        <w:t>------------------------------------</w:t>
      </w:r>
    </w:p>
    <w:p>
      <w:pPr>
        <w:pStyle w:val="BodyText3"/>
        <w:rPr>
          <w:b w:val="false"/>
          <w:b w:val="false"/>
          <w:bCs w:val="false"/>
        </w:rPr>
      </w:pPr>
      <w:r>
        <w:rPr>
          <w:b w:val="false"/>
          <w:bCs w:val="false"/>
        </w:rPr>
      </w:r>
    </w:p>
    <w:p>
      <w:pPr>
        <w:pStyle w:val="BodyText3"/>
        <w:rPr/>
      </w:pPr>
      <w:r>
        <w:rPr/>
        <w:t>Discussion of Staggered Terms of Office for Public Members</w:t>
      </w:r>
      <w:r>
        <w:rPr>
          <w:b w:val="false"/>
          <w:bCs w:val="false"/>
        </w:rPr>
        <w:t xml:space="preserve">.  Staff reported due to the mix up of the terms of office for public members, three of the five public members terms would expire in 2006.  Staff suggested the terms of office return to the schedule originally set forth in the 1992 legislation which provides for three public members whose terms do not expire in the same year.  </w:t>
      </w:r>
    </w:p>
    <w:p>
      <w:pPr>
        <w:pStyle w:val="BodyText3"/>
        <w:rPr>
          <w:b w:val="false"/>
          <w:b w:val="false"/>
          <w:bCs w:val="false"/>
        </w:rPr>
      </w:pPr>
      <w:r>
        <w:rPr>
          <w:b w:val="false"/>
          <w:bCs w:val="false"/>
        </w:rPr>
      </w:r>
    </w:p>
    <w:p>
      <w:pPr>
        <w:pStyle w:val="BodyText3"/>
        <w:rPr>
          <w:b w:val="false"/>
          <w:b w:val="false"/>
          <w:bCs w:val="false"/>
        </w:rPr>
      </w:pPr>
      <w:r>
        <w:rPr>
          <w:b w:val="false"/>
          <w:bCs w:val="false"/>
        </w:rPr>
        <w:t>Suggested language proposes two of the members who terms are up in 2006 serve a term of three years and one member serve a two-year term; all to be determined by lot.</w:t>
      </w:r>
    </w:p>
    <w:p>
      <w:pPr>
        <w:pStyle w:val="BodyText3"/>
        <w:rPr>
          <w:b w:val="false"/>
          <w:b w:val="false"/>
          <w:bCs w:val="false"/>
        </w:rPr>
      </w:pPr>
      <w:r>
        <w:rPr>
          <w:b w:val="false"/>
          <w:bCs w:val="false"/>
        </w:rPr>
      </w:r>
    </w:p>
    <w:p>
      <w:pPr>
        <w:pStyle w:val="BodyText3"/>
        <w:rPr>
          <w:b w:val="false"/>
          <w:b w:val="false"/>
          <w:bCs w:val="false"/>
        </w:rPr>
      </w:pPr>
      <w:r>
        <w:rPr>
          <w:b w:val="false"/>
          <w:bCs w:val="false"/>
        </w:rPr>
        <w:t>Member Cook made a motion to approve the suggested language.  Hearing no objections, motion carried.</w:t>
      </w:r>
    </w:p>
    <w:p>
      <w:pPr>
        <w:pStyle w:val="BodyText3"/>
        <w:rPr>
          <w:b w:val="false"/>
          <w:b w:val="false"/>
          <w:bCs w:val="false"/>
        </w:rPr>
      </w:pPr>
      <w:r>
        <w:rPr>
          <w:b w:val="false"/>
          <w:bCs w:val="false"/>
        </w:rPr>
      </w:r>
    </w:p>
    <w:p>
      <w:pPr>
        <w:pStyle w:val="BodyText3"/>
        <w:rPr/>
      </w:pPr>
      <w:r>
        <w:rPr/>
        <w:t>7.  COMMITTEE RULES OF PROCEDURES:</w:t>
        <w:br/>
      </w:r>
      <w:r>
        <w:rPr>
          <w:b w:val="false"/>
          <w:bCs w:val="false"/>
        </w:rPr>
        <w:t>Chair Walker reported to the committee the Rules of Procedure (RofP) have not been reviewed since July 2000.  Recommended changes are the result of input from staff, the current chair, previous chairs, legal counsel, committee members and past experiences.  Some of the changes are pretty substantial and some are very minor.  The sections have been renumbered to better reflect the flow of information.  Staff proceeded to go over each section of the RofP.</w:t>
      </w:r>
    </w:p>
    <w:p>
      <w:pPr>
        <w:pStyle w:val="BodyText3"/>
        <w:rPr>
          <w:b w:val="false"/>
          <w:b w:val="false"/>
          <w:bCs w:val="false"/>
        </w:rPr>
      </w:pPr>
      <w:r>
        <w:rPr>
          <w:b w:val="false"/>
          <w:bCs w:val="false"/>
        </w:rPr>
      </w:r>
    </w:p>
    <w:p>
      <w:pPr>
        <w:pStyle w:val="BodyText3"/>
        <w:rPr/>
      </w:pPr>
      <w:r>
        <w:rPr/>
        <w:t>Section 1 Scope:</w:t>
      </w:r>
      <w:r>
        <w:rPr>
          <w:b w:val="false"/>
          <w:bCs w:val="false"/>
        </w:rPr>
        <w:t xml:space="preserve">  Added language stating the RofP may be modified, amended or repealed by a majority vote of the committee and defined ‘committee’ to include the full committee and the subcommittees of the House and Senate.  No questions by committee members.</w:t>
        <w:br/>
        <w:br/>
      </w:r>
      <w:r>
        <w:rPr/>
        <w:t xml:space="preserve">Section 2 Delegation of Authority:  </w:t>
      </w:r>
      <w:r>
        <w:rPr>
          <w:b w:val="false"/>
          <w:bCs w:val="false"/>
        </w:rPr>
        <w:t xml:space="preserve">Subsection (b) Communication was added because the rules did not designate an official spokesperson for the committee and previous chairs felt past practice should be noted in the rules.  Subsection (b)(2) was added based on discussion at the January 2005 committee meeting where legislators had concerns that (b)(1) prohibited them from talking to the press.  </w:t>
        <w:br/>
        <w:br/>
        <w:t xml:space="preserve">Member Thomas made a motion to approve Section 1 and Section 2(a) and 2(b) as amended.  Hearing no objections, motion carried.  </w:t>
        <w:br/>
        <w:br/>
        <w:t>Subsection (c) Contracts – language added clarifying the method of approving contracts.  Senator French made a motion to approve subsection (c) as amended.  Hearing no objections, motion carried.</w:t>
        <w:br/>
        <w:br/>
        <w:t>Subsection (d) Public Member Vacancies – entire new section addressing the announcement of public member vacancies on the committee.  No previous procedure had been in place for announcing vacancies.  Committee members questioned the cost involved in placing notices in newspapers throughout the state.  Senator French stated he believes it is the responsibility of the chief justice to publicize these vacancies in as many newspapers as possible and perhaps it is beyond the scope of a rule and should be in statute.  Senator French made a motion to approve the entire section as amended with the exception of (2) regarding notices in newspapers.  Representative Gruenberg objected for the purpose of discussion.  He suggested adding notice to all legislative office as well as LIO’s in subsection (3).  Senator French accepted the friendly amendment.  Hearing no objection, motion carried.</w:t>
      </w:r>
    </w:p>
    <w:p>
      <w:pPr>
        <w:pStyle w:val="BodyText3"/>
        <w:rPr>
          <w:b w:val="false"/>
          <w:b w:val="false"/>
          <w:bCs w:val="false"/>
        </w:rPr>
      </w:pPr>
      <w:r>
        <w:rPr>
          <w:b w:val="false"/>
          <w:bCs w:val="false"/>
        </w:rPr>
      </w:r>
    </w:p>
    <w:p>
      <w:pPr>
        <w:pStyle w:val="BodyText3"/>
        <w:rPr/>
      </w:pPr>
      <w:r>
        <w:rPr/>
        <w:t>Section 3 Guidelines</w:t>
      </w:r>
      <w:r>
        <w:rPr>
          <w:b w:val="false"/>
          <w:bCs w:val="false"/>
        </w:rPr>
        <w:t xml:space="preserve"> Recommended change to (d) to review guidelines bi-annually instead of annually.  Member Cook questioned why (d) is necessary.  Senator French pointed out the new subsection (b) in Section 1 allows guidelines to be reviewed, modified, amended or repealed at any time.  Senator French made a motion to approve Section 3 as written except for (d).  Hearing no objection, motion carried.</w:t>
      </w:r>
    </w:p>
    <w:p>
      <w:pPr>
        <w:pStyle w:val="BodyText3"/>
        <w:rPr>
          <w:b w:val="false"/>
          <w:b w:val="false"/>
          <w:bCs w:val="false"/>
        </w:rPr>
      </w:pPr>
      <w:r>
        <w:rPr>
          <w:b w:val="false"/>
          <w:bCs w:val="false"/>
        </w:rPr>
      </w:r>
    </w:p>
    <w:p>
      <w:pPr>
        <w:pStyle w:val="BodyText3"/>
        <w:rPr/>
      </w:pPr>
      <w:r>
        <w:rPr/>
        <w:t>Section 4 Meetings/Notice</w:t>
      </w:r>
      <w:r>
        <w:rPr>
          <w:b w:val="false"/>
          <w:bCs w:val="false"/>
        </w:rPr>
        <w:t xml:space="preserve">  Cleaned up some language and added posting of the agenda as well.  Also added posting the agenda notice on the website.  Representative Gruenberg made a motion to approve Section 4 as amended.  Hearing no objection, motion carried.</w:t>
      </w:r>
    </w:p>
    <w:p>
      <w:pPr>
        <w:pStyle w:val="BodyText3"/>
        <w:rPr>
          <w:b w:val="false"/>
          <w:b w:val="false"/>
          <w:bCs w:val="false"/>
        </w:rPr>
      </w:pPr>
      <w:r>
        <w:rPr>
          <w:b w:val="false"/>
          <w:bCs w:val="false"/>
        </w:rPr>
      </w:r>
    </w:p>
    <w:p>
      <w:pPr>
        <w:pStyle w:val="BodyText3"/>
        <w:rPr/>
      </w:pPr>
      <w:r>
        <w:rPr/>
        <w:t xml:space="preserve">Section 5 Executive Sessions  </w:t>
      </w:r>
      <w:r>
        <w:rPr>
          <w:b w:val="false"/>
          <w:bCs w:val="false"/>
        </w:rPr>
        <w:t xml:space="preserve">Cleaned up language in subsection (b) Exceptions and renumbered the subsections.  Added language from AS 24.60.170 concerning who may accompany the subject when appearing before the committee.  Representative Gruenberg made a motion to approve subsection (b) as amended.  Hearing no objections, motion carried.  </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Subsection (c) Advisory Opinion.   Changed language to allow the person requesting a confidential opinion to answer questions by the committee.  Representative Gruenberg questioned where is the authority for the committee to discuss an advisory opinion request in executive session.  Staff pointed to Section 10(e) of the RofP.  Representative Gruenberg again stated, as earlier in the meeting, that AS 24.60.160 needs to be clarified.  Staff related to the committee there is an information sheet given to each person requesting an advisory opinion explaining the process.  Representative Gruenberg suggested a fill in the blanks form be supplied as well.  Further, he suggested all opinions be conducted in open session unless the person requests confidentiality.  Currently, the committee process is that the person waives confidentiality.  Representative Gruenberg made a motion to table subsection (c) of Section 5 pending draft language for AS 24.60.160.  Hearing no objection, motion carried.  </w:t>
      </w:r>
    </w:p>
    <w:p>
      <w:pPr>
        <w:pStyle w:val="BodyText3"/>
        <w:rPr>
          <w:b w:val="false"/>
          <w:b w:val="false"/>
          <w:bCs w:val="false"/>
        </w:rPr>
      </w:pPr>
      <w:r>
        <w:rPr>
          <w:b w:val="false"/>
          <w:bCs w:val="false"/>
        </w:rPr>
      </w:r>
    </w:p>
    <w:p>
      <w:pPr>
        <w:pStyle w:val="BodyText3"/>
        <w:rPr>
          <w:b w:val="false"/>
          <w:b w:val="false"/>
          <w:bCs w:val="false"/>
        </w:rPr>
      </w:pPr>
      <w:r>
        <w:rPr>
          <w:b w:val="false"/>
          <w:bCs w:val="false"/>
        </w:rPr>
        <w:t>Subsection (d) Legislator in Attendance.   Changed reference to AS 24.60.037, legislative ethics open meetings, instead of AS 44.62.310.  No opposition.  Senator French had to leave the meeting for a few minutes.  Will table this item until he returns.</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Subsection (e) Executive Sessions.  Wording changed to reflect RofP format.  Tabled until Senator French returns.  </w:t>
      </w:r>
    </w:p>
    <w:p>
      <w:pPr>
        <w:pStyle w:val="BodyText3"/>
        <w:rPr>
          <w:b w:val="false"/>
          <w:b w:val="false"/>
          <w:bCs w:val="false"/>
        </w:rPr>
      </w:pPr>
      <w:r>
        <w:rPr>
          <w:b w:val="false"/>
          <w:bCs w:val="false"/>
        </w:rPr>
      </w:r>
    </w:p>
    <w:p>
      <w:pPr>
        <w:pStyle w:val="BodyText3"/>
        <w:rPr/>
      </w:pPr>
      <w:r>
        <w:rPr/>
        <w:t>Section 6 Teleconference</w:t>
      </w:r>
      <w:r>
        <w:rPr>
          <w:b w:val="false"/>
          <w:bCs w:val="false"/>
        </w:rPr>
        <w:t xml:space="preserve">  Changed subsection (b) to be explicit that this section on advisory opinions is referring to executive sessions.  Added to subsection (c) Complaints voting must also be conducted in person.  Representative Gruenberg questioned why voting cannot be done by teleconference.  Member Thomas stated certain steps in the complaint process could be conducted by teleconference; such as the initial review of a complaint to determine if the complaint is valid on its face and discussion of defining the scope of investigation.  The next step in the complaint process of evaluating the investigation and determining if there is probable cause and issuing a finding should not be done by teleconference but should be done in person.  The subject of the complaint has the right to appear before the committee.  Member Cook referenced the criminal court process where the jury has the right to see the subject and take the subject’s testimony in person.  The ethics committee does allow witnesses to be questioned telephonically.  Member Thomas stated he doesn’t feel a telephonic meeting where everyone attends in this manner gives enough focus to the accusation as it does when all members are in the same room.  He further stated to take the work seriously and provide the scrutiny a complaint needs cannot be done when all members may be attending telephonically.  Member Cook pointed out the matter may be delayed when a quorum of committee members cannot get together in person in a timely manner.  </w:t>
        <w:br/>
        <w:br/>
        <w:t xml:space="preserve">Representative Gruenberg suggested we adopt the suggestions by Member Thomas but add that the subject of the complaint may waive the in-person participation by committee members up to the finding of probable cause which would include evaluating the investigative materials.  Staff will draft some language for the next meeting.  Section 6 tabled until the next meeting.  </w:t>
      </w:r>
    </w:p>
    <w:p>
      <w:pPr>
        <w:pStyle w:val="BodyText3"/>
        <w:rPr>
          <w:b w:val="false"/>
          <w:b w:val="false"/>
          <w:bCs w:val="false"/>
        </w:rPr>
      </w:pPr>
      <w:r>
        <w:rPr>
          <w:b w:val="false"/>
          <w:bCs w:val="false"/>
        </w:rPr>
      </w:r>
    </w:p>
    <w:p>
      <w:pPr>
        <w:pStyle w:val="BodyText3"/>
        <w:rPr>
          <w:b w:val="false"/>
          <w:b w:val="false"/>
          <w:bCs w:val="false"/>
        </w:rPr>
      </w:pPr>
      <w:r>
        <w:rPr>
          <w:b w:val="false"/>
          <w:bCs w:val="false"/>
        </w:rPr>
        <w:t>--------------------------------------------------</w:t>
        <w:br/>
        <w:br/>
        <w:t>Senator French returned to the meeting and made a motion to approve the changes to Section 5(d) and 5(e).  Hearing no objections, motion carried.</w:t>
      </w:r>
    </w:p>
    <w:p>
      <w:pPr>
        <w:pStyle w:val="BodyText3"/>
        <w:rPr/>
      </w:pPr>
      <w:r>
        <w:rPr>
          <w:b w:val="false"/>
          <w:bCs w:val="false"/>
        </w:rPr>
        <w:t>---------------------------------------------------</w:t>
        <w:br/>
        <w:br/>
      </w:r>
      <w:r>
        <w:rPr/>
        <w:t>Section 7 Committee Materials/Correspondence</w:t>
      </w:r>
      <w:r>
        <w:rPr>
          <w:b w:val="false"/>
          <w:bCs w:val="false"/>
        </w:rPr>
        <w:t xml:space="preserve">  Member Thomas made a motion to approve the changes recommended in subsections (a) through (c).  Hearing no objections, motion carried.  </w:t>
        <w:br/>
        <w:br/>
        <w:t>Representative Gruenberg made a motion to delete subsection (f) which was actually moved to Section 15(d) Complaints – Investigations.  Hearing no objections, motion carried.</w:t>
        <w:br/>
        <w:br/>
        <w:t xml:space="preserve">Senator French made a motion to approve subsection (d).  Senator French made a motion to reconsider his motion.  Member Cook suggested changes to subsection (d)(3) to clarify the intent of when confidential documents can be released.  Sentence should read, “Confidential documents may only be released upon receipt of a subpoena if required by statute to be confidential, by a majority vote of the committee if the committee has made the document confidential or as noted in the Rules of Procedure Section 9(a).”  Senator French made a motion to approve the section as amended.  Hearing no objections, motion carried.  </w:t>
      </w:r>
    </w:p>
    <w:p>
      <w:pPr>
        <w:pStyle w:val="BodyText3"/>
        <w:rPr>
          <w:b w:val="false"/>
          <w:b w:val="false"/>
          <w:bCs w:val="false"/>
        </w:rPr>
      </w:pPr>
      <w:r>
        <w:rPr>
          <w:b w:val="false"/>
          <w:bCs w:val="false"/>
        </w:rPr>
      </w:r>
    </w:p>
    <w:p>
      <w:pPr>
        <w:pStyle w:val="BodyText3"/>
        <w:rPr/>
      </w:pPr>
      <w:r>
        <w:rPr/>
        <w:t>Section 8 Attorney-Client Privilege</w:t>
      </w:r>
      <w:r>
        <w:rPr>
          <w:b w:val="false"/>
          <w:bCs w:val="false"/>
        </w:rPr>
        <w:t xml:space="preserve">  Senator French made a motion to approve the section as amended.  Hearing no objections, motion carried.  </w:t>
      </w:r>
    </w:p>
    <w:p>
      <w:pPr>
        <w:pStyle w:val="BodyText3"/>
        <w:rPr>
          <w:b w:val="false"/>
          <w:b w:val="false"/>
          <w:bCs w:val="false"/>
        </w:rPr>
      </w:pPr>
      <w:r>
        <w:rPr>
          <w:b w:val="false"/>
          <w:bCs w:val="false"/>
        </w:rPr>
      </w:r>
    </w:p>
    <w:p>
      <w:pPr>
        <w:pStyle w:val="BodyText3"/>
        <w:rPr>
          <w:b w:val="false"/>
          <w:b w:val="false"/>
          <w:bCs w:val="false"/>
        </w:rPr>
      </w:pPr>
      <w:r>
        <w:rPr>
          <w:b w:val="false"/>
          <w:bCs w:val="false"/>
        </w:rPr>
        <w:t>Chair Walker tabled the rest of the Rules of Procedure until the next meeting.</w:t>
      </w:r>
    </w:p>
    <w:p>
      <w:pPr>
        <w:pStyle w:val="BodyText3"/>
        <w:rPr>
          <w:b w:val="false"/>
          <w:b w:val="false"/>
          <w:bCs w:val="false"/>
        </w:rPr>
      </w:pPr>
      <w:r>
        <w:rPr>
          <w:b w:val="false"/>
          <w:bCs w:val="false"/>
        </w:rPr>
      </w:r>
    </w:p>
    <w:p>
      <w:pPr>
        <w:pStyle w:val="BodyText3"/>
        <w:rPr/>
      </w:pPr>
      <w:r>
        <w:rPr/>
        <w:t xml:space="preserve">8.  OTHER BUSINESS:  </w:t>
      </w:r>
      <w:r>
        <w:rPr>
          <w:b w:val="false"/>
          <w:bCs w:val="false"/>
        </w:rPr>
        <w:t xml:space="preserve">Representative Gruenberg discussed his concept of having an ethics seminar for Alaska legislators.  He reported CSG (Council of State Governments) West has had an ethics seminar this year as well as NCSL (National Conference of State Legislatures) at their annual conference.  He is exploring ideas for a possible seminar and accessing these organizations for possible speakers.  Chair Walker suggested Representative Gruenberg talk to staff and bring some ideas to the next meeting.  </w:t>
      </w:r>
    </w:p>
    <w:p>
      <w:pPr>
        <w:pStyle w:val="BodyText3"/>
        <w:rPr>
          <w:b w:val="false"/>
          <w:b w:val="false"/>
          <w:bCs w:val="false"/>
        </w:rPr>
      </w:pPr>
      <w:r>
        <w:rPr>
          <w:b w:val="false"/>
          <w:bCs w:val="false"/>
        </w:rPr>
      </w:r>
    </w:p>
    <w:p>
      <w:pPr>
        <w:pStyle w:val="BodyText3"/>
        <w:rPr/>
      </w:pPr>
      <w:r>
        <w:rPr/>
        <w:t xml:space="preserve">9.  ADJOURN:  </w:t>
      </w:r>
      <w:r>
        <w:rPr>
          <w:b w:val="false"/>
          <w:bCs w:val="false"/>
        </w:rPr>
        <w:t>Senator French made a motion to adjourn at 3:00 p.m.</w:t>
      </w:r>
    </w:p>
    <w:p>
      <w:pPr>
        <w:pStyle w:val="BodyText3"/>
        <w:rPr>
          <w:b w:val="false"/>
          <w:b w:val="false"/>
          <w:bCs w:val="false"/>
        </w:rPr>
      </w:pPr>
      <w:r>
        <w:rPr>
          <w:b w:val="false"/>
          <w:bCs w:val="false"/>
        </w:rPr>
      </w:r>
    </w:p>
    <w:p>
      <w:pPr>
        <w:pStyle w:val="BodyText3"/>
        <w:rPr>
          <w:b w:val="false"/>
          <w:b w:val="false"/>
          <w:bCs w:val="false"/>
        </w:rPr>
      </w:pPr>
      <w:r>
        <w:rPr>
          <w:b w:val="false"/>
          <w:bCs w:val="false"/>
        </w:rPr>
        <w:br/>
        <w:br/>
      </w:r>
    </w:p>
    <w:p>
      <w:pPr>
        <w:pStyle w:val="BodyText3"/>
        <w:rPr>
          <w:b w:val="false"/>
          <w:b w:val="false"/>
          <w:bCs w:val="false"/>
        </w:rPr>
      </w:pPr>
      <w:r>
        <w:rPr>
          <w:b w:val="false"/>
          <w:bCs w:val="false"/>
        </w:rPr>
      </w:r>
    </w:p>
    <w:sectPr>
      <w:footerReference w:type="default" r:id="rId2"/>
      <w:type w:val="nextPage"/>
      <w:pgSz w:w="12240" w:h="15840"/>
      <w:pgMar w:left="1800" w:right="2520" w:gutter="0" w:header="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right="-720" w:hanging="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left="720" w:right="-72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hanging="720"/>
      <w:outlineLvl w:val="5"/>
    </w:pPr>
    <w:rPr>
      <w:sz w:val="24"/>
    </w:rPr>
  </w:style>
  <w:style w:type="paragraph" w:styleId="Heading7">
    <w:name w:val="Heading 7"/>
    <w:basedOn w:val="Normal"/>
    <w:next w:val="Normal"/>
    <w:qFormat/>
    <w:pPr>
      <w:keepNext w:val="true"/>
      <w:numPr>
        <w:ilvl w:val="6"/>
        <w:numId w:val="1"/>
      </w:numPr>
      <w:ind w:left="720" w:hanging="0"/>
      <w:outlineLvl w:val="6"/>
    </w:pPr>
    <w:rPr>
      <w:sz w:val="24"/>
      <w:u w:val="single"/>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16"/>
      <w:bdr w:val="single" w:sz="4" w:space="0" w:color="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pPr>
    <w:rPr>
      <w:sz w:val="24"/>
      <w:u w:val="single"/>
    </w:rPr>
  </w:style>
  <w:style w:type="paragraph" w:styleId="BodyText3">
    <w:name w:val="Body Text 3"/>
    <w:basedOn w:val="Normal"/>
    <w:qFormat/>
    <w:pPr>
      <w:ind w:right="-900" w:hanging="0"/>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54:00Z</dcterms:created>
  <dc:creator>Legislative Affairs Agency</dc:creator>
  <dc:description/>
  <dc:language>en-US</dc:language>
  <cp:lastModifiedBy>Legislature</cp:lastModifiedBy>
  <cp:lastPrinted>2005-12-05T10:31:00Z</cp:lastPrinted>
  <dcterms:modified xsi:type="dcterms:W3CDTF">2006-06-08T18:40:00Z</dcterms:modified>
  <cp:revision>27</cp:revision>
  <dc:subject/>
  <dc:title>Alaska State Legislature</dc:title>
</cp:coreProperties>
</file>