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Alaska State Legislature</w:t>
      </w:r>
    </w:p>
    <w:p>
      <w:pPr>
        <w:pStyle w:val="Normal"/>
        <w:jc w:val="center"/>
        <w:rPr>
          <w:sz w:val="28"/>
        </w:rPr>
      </w:pPr>
      <w:r>
        <w:rPr>
          <w:sz w:val="28"/>
        </w:rPr>
      </w:r>
    </w:p>
    <w:p>
      <w:pPr>
        <w:pStyle w:val="Normal"/>
        <w:jc w:val="center"/>
        <w:rPr>
          <w:b/>
          <w:b/>
          <w:sz w:val="24"/>
        </w:rPr>
      </w:pPr>
      <w:r>
        <w:rPr>
          <w:b/>
          <w:sz w:val="24"/>
        </w:rPr>
        <w:t>Select Committee on</w:t>
      </w:r>
    </w:p>
    <w:p>
      <w:pPr>
        <w:pStyle w:val="Normal"/>
        <w:jc w:val="center"/>
        <w:rPr>
          <w:b/>
          <w:b/>
          <w:sz w:val="24"/>
        </w:rPr>
      </w:pPr>
      <w:r>
        <w:rPr>
          <w:b/>
          <w:sz w:val="24"/>
        </w:rPr>
        <w:t>Legislative Ethics</w:t>
      </w:r>
    </w:p>
    <w:p>
      <w:pPr>
        <w:pStyle w:val="Normal"/>
        <w:jc w:val="center"/>
        <w:rPr>
          <w:b/>
          <w:b/>
          <w:sz w:val="24"/>
        </w:rPr>
      </w:pPr>
      <w:r>
        <w:rPr>
          <w:b/>
          <w:sz w:val="24"/>
        </w:rPr>
      </w:r>
    </w:p>
    <w:p>
      <w:pPr>
        <w:pStyle w:val="Normal"/>
        <w:rPr/>
      </w:pPr>
      <w:r>
        <w:rPr/>
        <w:t>716 W. 4th, Suite 230</w:t>
        <w:tab/>
        <w:tab/>
        <w:tab/>
        <w:tab/>
        <w:tab/>
        <w:tab/>
        <w:tab/>
        <w:t>Mailing Address:</w:t>
      </w:r>
    </w:p>
    <w:p>
      <w:pPr>
        <w:pStyle w:val="Normal"/>
        <w:rPr/>
      </w:pPr>
      <w:r>
        <w:rPr/>
        <w:t>Anchorage AK 99501-2133</w:t>
        <w:tab/>
        <w:tab/>
        <w:tab/>
        <w:tab/>
        <w:tab/>
        <w:tab/>
        <w:t>P.O. Box 101468</w:t>
      </w:r>
    </w:p>
    <w:p>
      <w:pPr>
        <w:pStyle w:val="Normal"/>
        <w:rPr/>
      </w:pPr>
      <w:r>
        <w:rPr/>
        <w:t>(907) 269-0150</w:t>
        <w:tab/>
        <w:tab/>
        <w:tab/>
        <w:tab/>
        <w:tab/>
        <w:tab/>
        <w:tab/>
        <w:tab/>
        <w:t>Anchorage,   AK.</w:t>
      </w:r>
    </w:p>
    <w:p>
      <w:pPr>
        <w:pStyle w:val="Normal"/>
        <w:rPr/>
      </w:pPr>
      <w:r>
        <w:rPr/>
        <w:t>FAX:  269-0152</w:t>
        <w:tab/>
        <w:tab/>
        <w:tab/>
        <w:tab/>
        <w:tab/>
        <w:tab/>
        <w:tab/>
        <w:tab/>
        <w:t>99510 - 1468</w:t>
      </w:r>
    </w:p>
    <w:p>
      <w:pPr>
        <w:pStyle w:val="Heading9"/>
        <w:ind w:right="-900" w:hanging="0"/>
        <w:rPr/>
      </w:pPr>
      <w:r>
        <w:rPr/>
      </w:r>
    </w:p>
    <w:p>
      <w:pPr>
        <w:pStyle w:val="Normal"/>
        <w:rPr/>
      </w:pPr>
      <w:r>
        <w:rPr/>
      </w:r>
    </w:p>
    <w:p>
      <w:pPr>
        <w:pStyle w:val="Normal"/>
        <w:ind w:right="-900" w:hanging="0"/>
        <w:rPr>
          <w:sz w:val="24"/>
        </w:rPr>
      </w:pPr>
      <w:r>
        <w:rPr>
          <w:sz w:val="24"/>
        </w:rPr>
      </w:r>
    </w:p>
    <w:p>
      <w:pPr>
        <w:pStyle w:val="Heading3"/>
        <w:ind w:right="-900" w:hanging="0"/>
        <w:rPr/>
      </w:pPr>
      <w:r>
        <w:rPr/>
        <w:t>MINUTES from June 30, 2005</w:t>
      </w:r>
    </w:p>
    <w:p>
      <w:pPr>
        <w:pStyle w:val="Normal"/>
        <w:ind w:right="-900" w:hanging="0"/>
        <w:jc w:val="center"/>
        <w:rPr>
          <w:b/>
          <w:b/>
          <w:bCs/>
          <w:sz w:val="24"/>
        </w:rPr>
      </w:pPr>
      <w:r>
        <w:rPr>
          <w:b/>
          <w:bCs/>
          <w:sz w:val="24"/>
        </w:rPr>
        <w:t>FULL COMMITTEE MEETING</w:t>
      </w:r>
    </w:p>
    <w:p>
      <w:pPr>
        <w:pStyle w:val="Normal"/>
        <w:ind w:right="-900" w:hanging="0"/>
        <w:jc w:val="center"/>
        <w:rPr>
          <w:b/>
          <w:b/>
          <w:bCs/>
          <w:sz w:val="24"/>
        </w:rPr>
      </w:pPr>
      <w:r>
        <w:rPr>
          <w:b/>
          <w:bCs/>
          <w:sz w:val="24"/>
        </w:rPr>
        <w:t xml:space="preserve">Anchorage LIO, Room 550 </w:t>
      </w:r>
    </w:p>
    <w:p>
      <w:pPr>
        <w:pStyle w:val="Normal"/>
        <w:ind w:right="-900" w:hanging="0"/>
        <w:rPr>
          <w:b/>
          <w:b/>
          <w:bCs/>
          <w:sz w:val="24"/>
        </w:rPr>
      </w:pPr>
      <w:r>
        <w:rPr>
          <w:b/>
          <w:bCs/>
          <w:sz w:val="24"/>
        </w:rPr>
      </w:r>
    </w:p>
    <w:p>
      <w:pPr>
        <w:pStyle w:val="Normal"/>
        <w:ind w:right="-900" w:hanging="0"/>
        <w:rPr/>
      </w:pPr>
      <w:r>
        <w:rPr>
          <w:b/>
          <w:bCs/>
          <w:sz w:val="24"/>
        </w:rPr>
        <w:t xml:space="preserve">1.  Call the Meeting to Order:  </w:t>
      </w:r>
      <w:r>
        <w:rPr>
          <w:sz w:val="24"/>
        </w:rPr>
        <w:t>The meeting was called to order at 10:30 a.m. by Acting Chair Conner Thomas.  Members present:  Senator Hollis French, Representative Bruce Weyhrauch, Representative Max Gruenberg (by teleconference beginning at 10:35 a.m.), Conner Thomas, Skip Cook, Herman Walker Jr, Marianne Stillner and Ann Rabinowitz.   Absent:  Senator Ben Stevens.  Staff present:  Joyce Anderson.</w:t>
        <w:br/>
        <w:t xml:space="preserve"> </w:t>
      </w:r>
    </w:p>
    <w:p>
      <w:pPr>
        <w:pStyle w:val="Normal"/>
        <w:ind w:right="-900" w:hanging="0"/>
        <w:rPr/>
      </w:pPr>
      <w:r>
        <w:rPr>
          <w:b/>
          <w:bCs/>
          <w:sz w:val="24"/>
        </w:rPr>
        <w:t xml:space="preserve">2.   Approval of Agenda:  </w:t>
      </w:r>
      <w:r>
        <w:rPr>
          <w:sz w:val="24"/>
        </w:rPr>
        <w:t>Item 6a. Full Committee Meeting Executive Session by Teleconference was added to the agenda at the request of Representative Gruenberg.  Member Cook made a motion to approve the agenda as amended.  Hearing no objections, agenda approved.</w:t>
      </w:r>
    </w:p>
    <w:p>
      <w:pPr>
        <w:pStyle w:val="Normal"/>
        <w:ind w:right="-900" w:hanging="0"/>
        <w:rPr>
          <w:b/>
          <w:b/>
          <w:bCs/>
          <w:sz w:val="24"/>
        </w:rPr>
      </w:pPr>
      <w:r>
        <w:rPr>
          <w:b/>
          <w:bCs/>
          <w:sz w:val="24"/>
        </w:rPr>
      </w:r>
    </w:p>
    <w:p>
      <w:pPr>
        <w:pStyle w:val="Normal"/>
        <w:ind w:right="-900" w:hanging="0"/>
        <w:rPr/>
      </w:pPr>
      <w:r>
        <w:rPr>
          <w:b/>
          <w:bCs/>
          <w:sz w:val="24"/>
        </w:rPr>
        <w:t xml:space="preserve">3.  Welcome New Legislators:  </w:t>
      </w:r>
      <w:r>
        <w:rPr>
          <w:sz w:val="24"/>
        </w:rPr>
        <w:t>Acting Chair Thomas welcomed the new legislators to the committee.  Legislators and public members gave a brief statement about their background.</w:t>
      </w:r>
    </w:p>
    <w:p>
      <w:pPr>
        <w:pStyle w:val="Normal"/>
        <w:ind w:right="-900" w:hanging="0"/>
        <w:rPr>
          <w:b/>
          <w:b/>
          <w:bCs/>
          <w:sz w:val="24"/>
        </w:rPr>
      </w:pPr>
      <w:r>
        <w:rPr>
          <w:b/>
          <w:bCs/>
          <w:sz w:val="24"/>
        </w:rPr>
      </w:r>
    </w:p>
    <w:p>
      <w:pPr>
        <w:pStyle w:val="Normal"/>
        <w:ind w:right="-900" w:hanging="0"/>
        <w:rPr/>
      </w:pPr>
      <w:r>
        <w:rPr>
          <w:b/>
          <w:bCs/>
          <w:sz w:val="24"/>
        </w:rPr>
        <w:t xml:space="preserve">4.  Approval of Minutes:  </w:t>
      </w:r>
      <w:r>
        <w:rPr>
          <w:sz w:val="24"/>
        </w:rPr>
        <w:t xml:space="preserve">Senator French asked to include the wording for the request for Advisory Opinion 04-03 to provide clarification for the rest of the minutes.  Representative Weyhrauch asked for clarification on the bottom of page 8 whether Ms. Craver’s suggestion for inclusion in the advisory opinion was adopted.  Staff indicated the proposed language was adopted and will add a note to the minutes so indicating.  Member Walker made a motion to approve the minutes as amended.  Hearing no objections, motion approved.  Member Cook made a motion to approve the January 7, 2005 House Subcommittee minutes.  Hearing no objection, motion approved.  </w:t>
        <w:br/>
      </w:r>
    </w:p>
    <w:p>
      <w:pPr>
        <w:pStyle w:val="Normal"/>
        <w:ind w:right="-900" w:hanging="0"/>
        <w:rPr/>
      </w:pPr>
      <w:r>
        <w:rPr>
          <w:b/>
          <w:bCs/>
          <w:sz w:val="24"/>
        </w:rPr>
        <w:t xml:space="preserve">5.  Committee Officers and Terms:  </w:t>
        <w:br/>
        <w:t xml:space="preserve">(a)  Terms of Office:  </w:t>
      </w:r>
      <w:r>
        <w:rPr>
          <w:sz w:val="24"/>
        </w:rPr>
        <w:t>Acting Chair Thomas spoke briefly about the two legal opinions concerning the length of terms of office for public members.  (Brent Cole, outside legal counsel, opinion dated April 4, 2005 and Barbara Craver, LAA Legal, opinion dated March 21, 2005.)  Acting Chair Thomas pointed out the committee had determined at the August 21, 2002 committee meeting public members terms were two years.  Public member terms were adjusted at that time.  Minutes from the August 21, 2002 meeting are on file in the Ethics Office.  Representative Gruenberg made a motion to adopt the legal opinion of three-year terms.  Representative Weyhrauch questioned which legal opinion was being adopted.  After further discussion, Representative Gruenberg withdrew the motion.  He then made a motion to accept the legal opinion conclusion public members terms are three-years.  Hearing no objection, motion adopted.  Public members terms will be adjusted accordingly.  Conner Thomas and Ann Rabinowitz’s terms expire in 2007 and not 2006.  Dennis Cook, Herman Walker and Marianne Stillner’s terms expire in 2006 and not 2005.</w:t>
        <w:br/>
        <w:br/>
        <w:t xml:space="preserve">The committee also discussed the legal opinion from Brent Cole dated April 4, 2005 explaining how long a public member serves on the committee after their term has expired if the legislature fails to ratify a replacement during the first 30 days of the third regular session.  The opinion states the exact length of the “expired” member’s continued service </w:t>
      </w:r>
      <w:r>
        <w:rPr>
          <w:i/>
          <w:iCs/>
          <w:sz w:val="24"/>
        </w:rPr>
        <w:t>depends</w:t>
      </w:r>
      <w:r>
        <w:rPr>
          <w:sz w:val="24"/>
        </w:rPr>
        <w:t xml:space="preserve"> on when the chief justice appoints their successor.  The options are:  (1) If the appointment is ‘prior to’ the beginning of the third regular session the member continues to serve until the 30</w:t>
      </w:r>
      <w:r>
        <w:rPr>
          <w:sz w:val="24"/>
          <w:vertAlign w:val="superscript"/>
        </w:rPr>
        <w:t>th</w:t>
      </w:r>
      <w:r>
        <w:rPr>
          <w:sz w:val="24"/>
        </w:rPr>
        <w:t xml:space="preserve"> calendar day after the beginning of the third regular session when no ratification occurs during that time.  (2) If the appointment is ‘after’ the beginning of the third regular session, the member would continue to serve until the 30</w:t>
      </w:r>
      <w:r>
        <w:rPr>
          <w:sz w:val="24"/>
          <w:vertAlign w:val="superscript"/>
        </w:rPr>
        <w:t>th</w:t>
      </w:r>
      <w:r>
        <w:rPr>
          <w:sz w:val="24"/>
        </w:rPr>
        <w:t xml:space="preserve"> calendar day after the beginning of the 4</w:t>
      </w:r>
      <w:r>
        <w:rPr>
          <w:sz w:val="24"/>
          <w:vertAlign w:val="superscript"/>
        </w:rPr>
        <w:t>th</w:t>
      </w:r>
      <w:r>
        <w:rPr>
          <w:sz w:val="24"/>
        </w:rPr>
        <w:t xml:space="preserve"> regular session or until a successor is ratified which ever is first.  Discussion held by committee members.  The chief justice will be apprised of the legal opinion and the committee’s preference to hold on appointing a replacement until after the beginning of session for the purpose of maintaining a quorum unless the person is not interested in serving again for another term.   Acting Chair Thomas brought up the fact a public member on the committee may not want to remain on the committee.  If that is the case, the successor’s name could be submitted prior to the beginning of session.  </w:t>
      </w:r>
    </w:p>
    <w:p>
      <w:pPr>
        <w:pStyle w:val="Normal"/>
        <w:ind w:right="-900" w:hanging="0"/>
        <w:rPr/>
      </w:pPr>
      <w:r>
        <w:rPr>
          <w:sz w:val="24"/>
        </w:rPr>
        <w:br/>
        <w:t>Member Cook questioned the second sentence in AS 24.60.130(g) as to why ‘appointed’ is used and not ‘appointed and ratified’ as noted in other sentences in this section of the statute.  This subject will be discussed under agenda Item 9 Legislation.</w:t>
        <w:br/>
        <w:br/>
      </w:r>
      <w:r>
        <w:rPr>
          <w:b/>
          <w:bCs/>
          <w:sz w:val="24"/>
        </w:rPr>
        <w:t xml:space="preserve">(b)  Elected Officers term of office:  </w:t>
      </w:r>
      <w:r>
        <w:rPr>
          <w:sz w:val="24"/>
        </w:rPr>
        <w:t>Acting Chair Thomas reviewed for the committee the legal opinion dated May 17, 2005 from Brent Cole regarding AS 24.60.130(d).  The opinion stated the ethics code does not prohibit a public member who holds the office of chair of the senate subcommittee for two consecutive two-year terms from then becoming chair of the house subcommittee (a different office) in the next, third term.  A public member is elected as chair of a subcommittee but also holds the duty of chairing the full committee for one year during the two-year term.  Chairing the full committee is not an ‘office.’</w:t>
        <w:br/>
        <w:br/>
      </w:r>
      <w:r>
        <w:rPr>
          <w:b/>
          <w:bCs/>
          <w:sz w:val="24"/>
        </w:rPr>
        <w:t xml:space="preserve">(c)  Election of Officers:  </w:t>
      </w:r>
      <w:r>
        <w:rPr>
          <w:sz w:val="24"/>
        </w:rPr>
        <w:t xml:space="preserve">Acting Chair Thomas asked for nominations.  Member Cook nominated the two-subcommittee chairs as well as the two-subcommittee vice chairs.  Senator French moved to divide the question.  Member Cook nominated Member Walker to be chair of the senate subcommittee for the term 05-06 and Marianne Stillner as vice chair of the senate subcommittee for 05-06.  Per AS 24.60.130(d) Member Walker will be full committee chair for the year 2005.  Roll call vote taken.  All senate subcommittee members voted in favor of the nominations.  Member Cook nominated Member Thomas to be chair of the house subcommittee for the term 05-06 and Ann Rabinowitz as vice chair of the house subcommittee for 05-06.  Member Thomas will be full committee chair for the year 2006.  Roll call vote taken.  All house subcommittee members voted in favor of the nominations. </w:t>
        <w:br/>
        <w:br/>
      </w:r>
      <w:r>
        <w:rPr>
          <w:b/>
          <w:bCs/>
          <w:sz w:val="24"/>
        </w:rPr>
        <w:t>(d)  Staggered terms of Office for Public Members:</w:t>
      </w:r>
      <w:r>
        <w:rPr>
          <w:sz w:val="24"/>
        </w:rPr>
        <w:t xml:space="preserve">  Committee members will discuss staggered terms under agenda Item 9 Legislation.  Suggested language in the packet.  </w:t>
        <w:br/>
        <w:t xml:space="preserve"> </w:t>
        <w:br/>
      </w:r>
      <w:r>
        <w:rPr>
          <w:b/>
          <w:bCs/>
          <w:sz w:val="24"/>
        </w:rPr>
        <w:t xml:space="preserve">6.  Public Comment:  </w:t>
      </w:r>
      <w:r>
        <w:rPr>
          <w:sz w:val="24"/>
        </w:rPr>
        <w:t>None.</w:t>
        <w:br/>
        <w:br/>
      </w:r>
      <w:r>
        <w:rPr>
          <w:b/>
          <w:bCs/>
          <w:sz w:val="24"/>
        </w:rPr>
        <w:t xml:space="preserve">6a.  Executive Session by Teleconference:  </w:t>
      </w:r>
      <w:r>
        <w:rPr>
          <w:sz w:val="24"/>
        </w:rPr>
        <w:t>Representative Gruenberg asked to be allowed to attend the full committee and house subcommittee Executive Session by teleconference.  Acting Chair Thomas pointed out Section 6 of the Rules of Procedure which states the use of teleconference is not permitted for Executive Sessions unless the committee approves the use in advance of the meeting.  Further, the Rules stipulate deliberations must be conducted in person.  Acting Chair Thomas also pointed out there has been one request for a waiver of the use of telephonic equipment and the request was approved for a House Subcommittee meeting on August 9, 2001.   A public member was unable to attend in person because of bad weather.  The public member was chair of the House Subcommittee but did not chair the meeting or vote but was able to hear testimony.</w:t>
        <w:br/>
        <w:br/>
        <w:t xml:space="preserve">Representative Gruenberg stated it is good policy to waive the prohibition against participation by teleconference because it allows for greater participation.  He also asked to revise the Rules of Procedure on this subject.  Revision of the rules will be discussed under agenda Item 10 Committee Rules of Procedure.  Staff pointed out the teleconference line would be secure during the executive session.  Senator French indicated executive session for a complaint is similar to a jury deliberating and voting which is done in person. There would be no question of confidentiality.  However, when telephonic means are used there is a possibility of a lack of confidentiality.  Representative Weyhrauch moved to allow Representative Gruenberg to attend the full committee executive session by teleconference.  Roll call vote taken.  All members voted in favor.  Motion approved.  </w:t>
      </w:r>
    </w:p>
    <w:p>
      <w:pPr>
        <w:pStyle w:val="Normal"/>
        <w:ind w:right="-900" w:hanging="0"/>
        <w:rPr>
          <w:sz w:val="24"/>
        </w:rPr>
      </w:pPr>
      <w:r>
        <w:rPr>
          <w:sz w:val="24"/>
        </w:rPr>
        <w:br/>
        <w:t xml:space="preserve">Acting Chair Thomas determined only house subcommittee members should discuss the subject of allowing Rep. Gruenberg to attend the Subcommittee meeting by teleconference.  </w:t>
        <w:br/>
        <w:br/>
        <w:t>Member Cook noted ‘committee’ is used in some sections of our Rules of Procedure and in some sections ‘subcommittee’ is used.  The Rules need to be cleaned up in this aspect.  Add this subject to agenda Item 10 Committee Rules of Procedure.</w:t>
      </w:r>
    </w:p>
    <w:p>
      <w:pPr>
        <w:pStyle w:val="BodyText2"/>
        <w:ind w:right="-900" w:hanging="0"/>
        <w:rPr/>
      </w:pPr>
      <w:r>
        <w:rPr>
          <w:b/>
          <w:bCs/>
        </w:rPr>
        <w:br/>
      </w:r>
      <w:r>
        <w:rPr>
          <w:b/>
          <w:bCs/>
          <w:u w:val="none"/>
        </w:rPr>
        <w:t xml:space="preserve">7.  Chair/Staff Report:  </w:t>
        <w:br/>
        <w:t xml:space="preserve">a.  Update 2005 Standards of Conduct Handbook:  </w:t>
      </w:r>
      <w:r>
        <w:rPr>
          <w:u w:val="none"/>
        </w:rPr>
        <w:t>Staff reported new statutory language for AS 24.60.030 becomes effective July 1, 2005.  SB 203, an act relating to administrative hearings, was passed during the 2004 legislative session and included in the bill was a new section, AS 24.60.030(i).  The section places restrictions on legislators and legislative employees when dealing with constituent concerns that are before a hearing officer.  Staff reported a request for informal advice on this subject has been received.  Staff suggested a formal binding advisory opinion be requested of the committee since the language is new and no informal advice has previously been issued.  The subject matter is very complicated and legislators and staff will need guidance to be in compliance.  The requestor will request an opinion.</w:t>
        <w:br/>
        <w:br/>
      </w:r>
      <w:r>
        <w:rPr>
          <w:b/>
          <w:bCs/>
          <w:u w:val="none"/>
        </w:rPr>
        <w:t xml:space="preserve">b.  Disclosures:  </w:t>
      </w:r>
      <w:r>
        <w:rPr>
          <w:u w:val="none"/>
        </w:rPr>
        <w:t>Committee members received a listing of disclosures from January to May 10, 2005.  Late disclosures were received from Senator Charlie Huggins, Senator Gary Stevens, Representative Peggy Wilson, Peggy Wilcox, and Representative Pete Kott.  These were first time late disclosures for each and no fine was issued.</w:t>
        <w:br/>
        <w:br/>
      </w:r>
      <w:r>
        <w:rPr>
          <w:b/>
          <w:bCs/>
          <w:u w:val="none"/>
        </w:rPr>
        <w:t xml:space="preserve">c.  Informal Advice Report:  </w:t>
      </w:r>
      <w:r>
        <w:rPr>
          <w:u w:val="none"/>
        </w:rPr>
        <w:t>Staff reported informal advice covered the period December 24, 2004 through May 10, 2005.  There were no questions by committee members.</w:t>
        <w:br/>
        <w:br/>
      </w:r>
      <w:r>
        <w:rPr>
          <w:b/>
          <w:bCs/>
          <w:u w:val="none"/>
        </w:rPr>
        <w:t xml:space="preserve">d.  Testimony before Senate Judiciary Committee:  </w:t>
      </w:r>
      <w:r>
        <w:rPr>
          <w:u w:val="none"/>
        </w:rPr>
        <w:t xml:space="preserve">Staff was asked to testify before the Senate Judiciary Committee on February 16 and February 17 on a wide range of topics.  Minutes of the hearings were provided to the committee.  Chair Thomas also attended by teleconference.  Members had no questions at this time.  </w:t>
        <w:br/>
        <w:t xml:space="preserve"> </w:t>
        <w:br/>
      </w:r>
      <w:r>
        <w:rPr>
          <w:b/>
          <w:bCs/>
          <w:u w:val="none"/>
        </w:rPr>
        <w:t>8.  Legal Counsel Contract:</w:t>
      </w:r>
      <w:r>
        <w:rPr>
          <w:u w:val="none"/>
        </w:rPr>
        <w:t xml:space="preserve">  Acting Chair Thomas reported FY 04-05 actual expenses for Marston &amp; Cole’s contract was $4,647.82 out of a budgeted amount of $10,000.  Mr. Cole indicated they would be willing to continue the contract for another fiscal year at a rate of $150 per hour.  The previous rate was $140 per hour.  Member Walker made a motion to extend the legal services contract with Marston &amp; Cole for FY 05-06 at the rate of $150 per hour for an initial amount of $10,000.  Chair has the option to increase the contract to $15,000 if additional services are needed based on the workload.  Hearing no objection, motion approved.  Chair has the authority to direct the workload of the contractor.</w:t>
        <w:br/>
        <w:br/>
      </w:r>
      <w:r>
        <w:rPr>
          <w:b/>
          <w:bCs/>
          <w:u w:val="none"/>
        </w:rPr>
        <w:t xml:space="preserve">9.  Legislation:  </w:t>
      </w:r>
      <w:r>
        <w:rPr>
          <w:u w:val="none"/>
        </w:rPr>
        <w:t xml:space="preserve">Staff gave an overview of SB 187 Legislative Ethics, Open Meetings.  Note:  Only those sections generating comment from committee members will be included in the minutes.  Representative Gruenberg questioned the new language in Section 1, specifically whether the uniform rules supersede the statutory ethics rules, and asked the committee to obtain a legal opinion on this subject prior to the next committee meeting.  Section 3 added a penalty for disclosing an ethics complaint.  Staff referred to the Florida U.S. District Court ruling in the committee packet.  The court found the statute imposing a penalty for disclosure of contents of an ethics complaint violated the First Amendment.  Representative Gruenberg asked staff to obtain legal opinions and research from the legal counsel who drafted this section of the bill.  Representative Gruenberg requested a second legal opinion because of the chilling effect of this section on free speech.  Section 4 added prohibitions and requirements regarding the makeup of the public members on the committee.  Several members asked if the new language stating not more than one public member may be employed by the state or political subdivision of the state included members who have contracts with the state.  Staff indicated Senator Seekins, the sponsor, had stated he did not intend to exclude individuals with contracts with the state or a political subdivision of the state.   Staff will follow up on this item.  Committee members suggested clarifying language be added to make this fact clear if necessary.  </w:t>
        <w:br/>
        <w:br/>
        <w:t>Acting Chair Thomas stated a meeting solely to discuss legislation would be held sometime in the fall.  All legal opinions requested by the committee today will be available for that meeting.  Chair Thomas asked the committee to review the bill and forward any additional requests for information to staff prior to the next meeting.   Representative Gruenberg asked staff to contact the Bar Association to determine at what stage bar complaints become public.  The Commission on Judicial Conduct has wrestled with this issue as well.  He also suggested contacting the Executive Branch Personnel Board and ask about their process.  Staff will obtain this information for the next meeting.  Senator French indicated the rulebooks for the bar and judiciary would have this information as well as the statutes for the Executive Branch ethics.</w:t>
        <w:br/>
        <w:br/>
        <w:t xml:space="preserve">Acting Chair Thomas pointed out the technical changes to the ethics statute prepared by staff will be taken up at the next meeting and asked the committee to review the materials.  </w:t>
        <w:br/>
      </w:r>
      <w:r>
        <w:rPr/>
        <w:br/>
      </w:r>
      <w:r>
        <w:rPr>
          <w:b/>
          <w:bCs/>
          <w:u w:val="none"/>
        </w:rPr>
        <w:t xml:space="preserve">10.  Committee Rules of Procedure:   </w:t>
      </w:r>
      <w:r>
        <w:rPr>
          <w:u w:val="none"/>
        </w:rPr>
        <w:t xml:space="preserve">Acting Chair Thomas stated this item would be addressed at a separate meeting to be held sometime in the fall.  Committee members were asked to forward additional comments to staff for research.  </w:t>
      </w:r>
      <w:r>
        <w:rPr>
          <w:b/>
          <w:bCs/>
          <w:u w:val="none"/>
        </w:rPr>
        <w:br/>
        <w:br/>
        <w:t xml:space="preserve">11.  Other Business:  </w:t>
      </w:r>
      <w:r>
        <w:rPr>
          <w:u w:val="none"/>
        </w:rPr>
        <w:t xml:space="preserve">Letter from Senator Stevens distributed prior to the committee meeting today was addressed by Acting Chair Thomas.  He paraphrased the letter for the benefit of Representative Gruenberg on teleconference.  Senator Stevens was concerned about the scheduling of committee meetings and felt there should be more accommodation for attendance by all committee members.  The committee took note of his concern.  </w:t>
        <w:br/>
        <w:br/>
      </w:r>
      <w:r>
        <w:rPr>
          <w:b/>
          <w:bCs/>
          <w:u w:val="none"/>
        </w:rPr>
        <w:t xml:space="preserve">12.  Executive Session:  </w:t>
      </w:r>
      <w:r>
        <w:rPr>
          <w:u w:val="none"/>
        </w:rPr>
        <w:t xml:space="preserve">Member Stillner made a motion to go into Executive Session at 12:25 p.m. to discuss matters which could prejudice the reputation and character of a person.  </w:t>
      </w:r>
      <w:r>
        <w:rPr>
          <w:b/>
          <w:bCs/>
          <w:u w:val="none"/>
        </w:rPr>
        <w:t xml:space="preserve">  </w:t>
      </w:r>
      <w:r>
        <w:rPr>
          <w:u w:val="none"/>
        </w:rPr>
        <w:t xml:space="preserve">Senator French made a motion to go back into Open Session at 1:15 p.m.  Member Walker and Representative Weyhrauch left the meeting.  The committee continued discussion under Item 13 Public Session.  </w:t>
        <w:br/>
        <w:br/>
      </w:r>
      <w:r>
        <w:rPr>
          <w:b/>
          <w:bCs/>
          <w:u w:val="none"/>
        </w:rPr>
        <w:t xml:space="preserve">13.  Public Session:  </w:t>
      </w:r>
      <w:r>
        <w:rPr>
          <w:u w:val="none"/>
        </w:rPr>
        <w:t xml:space="preserve">Acting Chair Thomas indicated the topic is how should the committee interact with LAA Legal and outside legal counsel Marston &amp; Cole.   The consensus of the committee was all requests from LAA Legal should be in writing, the committee will rely more heavily on outside counsel and discussion should be held with LAA Legal regarding a policy for advice previously given and subsequently changed (method of transmitting this information was not determined.)  Representative Gruenberg made a motion to appoint a subcommittee to look at this issue and present a written report with suggestions to the committee to include items mentioned above but not limited to just those items.   Senator French felt it was premature to appoint a subcommittee.  He felt the topic was covered extensively in Executive Session.  The committee’s next step is to hammer out the committee’s relationship with LAA Legal.  He doesn’t feel the relationship should be severed because it is too valuable of a resource.  Representative Gruenberg withdrew the motion.  Senator French suggested Representative Weyhrauch (who had left the meeting) might want to talk to the Bar Association to see what their thinking is on the subject.  This item will be added to the agenda for the next meeting as a discussion item.  Representative Gruenberg will work with staff on this issue.  Committee members will be contacted for input as well.   </w:t>
        <w:br/>
        <w:br/>
      </w:r>
      <w:r>
        <w:rPr>
          <w:b/>
          <w:bCs/>
          <w:u w:val="none"/>
        </w:rPr>
        <w:t xml:space="preserve">Adjourn:  </w:t>
      </w:r>
      <w:r>
        <w:rPr>
          <w:u w:val="none"/>
        </w:rPr>
        <w:t>Senator French made a motion to adjourn at 1: 22 p.m.</w:t>
      </w:r>
    </w:p>
    <w:sectPr>
      <w:footerReference w:type="default" r:id="rId2"/>
      <w:type w:val="nextPage"/>
      <w:pgSz w:w="12240" w:h="15840"/>
      <w:pgMar w:left="1800" w:right="2520" w:gutter="0" w:header="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right="-720" w:hanging="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left="720" w:right="-72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20" w:hanging="720"/>
      <w:outlineLvl w:val="5"/>
    </w:pPr>
    <w:rPr>
      <w:sz w:val="24"/>
    </w:rPr>
  </w:style>
  <w:style w:type="paragraph" w:styleId="Heading7">
    <w:name w:val="Heading 7"/>
    <w:basedOn w:val="Normal"/>
    <w:next w:val="Normal"/>
    <w:qFormat/>
    <w:pPr>
      <w:keepNext w:val="true"/>
      <w:numPr>
        <w:ilvl w:val="6"/>
        <w:numId w:val="1"/>
      </w:numPr>
      <w:ind w:left="720" w:hanging="0"/>
      <w:outlineLvl w:val="6"/>
    </w:pPr>
    <w:rPr>
      <w:sz w:val="24"/>
      <w:u w:val="single"/>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16"/>
      <w:bdr w:val="single" w:sz="4" w:space="0" w:color="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ind w:right="-72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720" w:hanging="0"/>
    </w:pPr>
    <w:rPr>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2:18:00Z</dcterms:created>
  <dc:creator>Legislative Affairs Agency</dc:creator>
  <dc:description/>
  <dc:language>en-US</dc:language>
  <cp:lastModifiedBy>Legislature</cp:lastModifiedBy>
  <cp:lastPrinted>2005-09-19T14:54:00Z</cp:lastPrinted>
  <dcterms:modified xsi:type="dcterms:W3CDTF">2006-06-08T20:17:00Z</dcterms:modified>
  <cp:revision>37</cp:revision>
  <dc:subject/>
  <dc:title>Alaska State Legislature</dc:title>
</cp:coreProperties>
</file>